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金融工作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在提交申请融资担保机构入库备案申请全部文件（“申请材料”）前，已认真审阅申请材料，确认申请材料不存在虚假记载、误导性陈述或重大遗漏，并对申请材料内容的真实性、准确性、完整性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名称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5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cp:lastPrinted>2020-07-21T11:55:00Z</cp:lastPrinted>
  <dcterms:modified xsi:type="dcterms:W3CDTF">2020-07-21T04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