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企业信用信息资料（通过深圳信用网打印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深圳信用网打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打印资料需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dcterms:modified xsi:type="dcterms:W3CDTF">2020-07-28T03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