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关于公司基本情况、业务情况、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内部控制制度与组织架构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的详细说明，防范融资担保业务不良率应对制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相关情况介绍，相关制度和架构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2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