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highlight w:val="none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法定代表人、风控负责人、投资总监及其他主要高管简历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highlight w:val="none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机构法定代表、风控负责、投资总监及其他主要高管简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HL</dc:creator>
  <dc:description/>
  <dc:language>en-US</dc:language>
  <cp:lastModifiedBy>赵超</cp:lastModifiedBy>
  <dcterms:modified xsi:type="dcterms:W3CDTF">2020-07-28T03:2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