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税务部门提供的近三年企业分税种纳税证明复印件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上税务部门官方网址打印近三年纳税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