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公司融资担保业务近两年不良率情况说明材料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如有发生不良业务，需提供说明材料。如没有，则无需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L</dc:creator>
  <dc:description/>
  <dc:language>en-US</dc:language>
  <cp:lastModifiedBy>赵超</cp:lastModifiedBy>
  <dcterms:modified xsi:type="dcterms:W3CDTF">2020-07-28T03:3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