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营业执照复印件、公司章程、融资担保特许经营许可证等资质文件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机构提供复印件，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dcterms:modified xsi:type="dcterms:W3CDTF">2020-07-28T03:2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