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机构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最近三年审计报告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/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财务报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供机构近三年的审计报告或财务报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