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619"/>
        <w:gridCol w:w="1251"/>
        <w:gridCol w:w="1252"/>
        <w:gridCol w:w="965"/>
        <w:gridCol w:w="461"/>
        <w:gridCol w:w="427"/>
        <w:gridCol w:w="699"/>
        <w:gridCol w:w="246"/>
        <w:gridCol w:w="463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治理创新推进经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56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政法委员会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委政法委员会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.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99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9.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社会治理公益服务中心安全有序运营，平安建设专项经费社会建设项目合理优化，社会治理相关课题研究报告完成并取得丰富思想成果，进一步提升我区社会治理水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营造共建共治共享社会治理格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社会治理公益服务中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开展活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场次，服务总量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首次引入第三方平安创建专项经费项目监管机制，优化监管项目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8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个。组织赴长三角地区开展“外来人口参与社会治理”专题考察调研，形成《龙华区深化外来人口参与社会治理专题考察报告》，相关经验转化成为龙华区外来人口融合共治深化革具体举措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购买服务工作人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社会治理调研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投诉发生次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及时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年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提升我区社会治理水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平安建设专项经费扶持对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11" w:hRule="atLeast"/>
        </w:trPr>
        <w:tc>
          <w:tcPr>
            <w:tcW w:w="965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傅莹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332806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6.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590" w:footer="992" w:bottom="104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王天聪</cp:lastModifiedBy>
  <dcterms:modified xsi:type="dcterms:W3CDTF">2020-12-09T13:17:1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