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059"/>
        <w:gridCol w:w="76"/>
        <w:gridCol w:w="1175"/>
        <w:gridCol w:w="120"/>
        <w:gridCol w:w="945"/>
        <w:gridCol w:w="385"/>
        <w:gridCol w:w="503"/>
        <w:gridCol w:w="117"/>
        <w:gridCol w:w="130"/>
        <w:gridCol w:w="870"/>
        <w:gridCol w:w="270"/>
        <w:gridCol w:w="324"/>
        <w:gridCol w:w="1418"/>
      </w:tblGrid>
      <w:tr>
        <w:trPr>
          <w:trHeight w:val="585" w:hRule="atLeast"/>
        </w:trPr>
        <w:tc>
          <w:tcPr>
            <w:tcW w:w="9651" w:type="dxa"/>
            <w:gridSpan w:val="16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6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政务公开深化服务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政务服务数据管理局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 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.3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.3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.3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2.3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0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质量完成上级对政府网站及政务公开工作各项部署任务和要求，实现政府网站服务更实用、更便捷、更智能，用户体验感进一步提升；逐步实现政务公开“三全三化”目标：“三全”即公开主体、公开内容、公开渠道全覆盖，“三化”即公开事项标准化、公开流程规范化、公开手段信息化。</w:t>
            </w:r>
          </w:p>
        </w:tc>
        <w:tc>
          <w:tcPr>
            <w:tcW w:w="40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预期目标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制作专题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相关单位进行考评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单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单位考评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政府信息公开申请进行规范答复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执行率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信息公开申请案例分析的逻辑性、针对性、准确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信息公开申请按时答复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及时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经济效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运行情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障项目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完成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项目获奖或获得表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在省级以上刊物发表工作经验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次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生态效益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适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不适用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开展业务培训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余人次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信息公开申请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对象服务满意度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零投诉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零投诉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无</w:t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5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陈雪、巫其慧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33203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3764495</w:t>
            </w:r>
          </w:p>
        </w:tc>
        <w:tc>
          <w:tcPr>
            <w:tcW w:w="1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1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0521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  <w:highlight w:val="none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</w:t>
      </w:r>
      <w:r>
        <w:rPr>
          <w:rFonts w:ascii="宋体" w:hAnsi="宋体" w:cs="宋体"/>
          <w:kern w:val="0"/>
          <w:sz w:val="20"/>
          <w:szCs w:val="20"/>
        </w:rPr>
        <w:t>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  <w:highlight w:val="none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李瑶1</cp:lastModifiedBy>
  <dcterms:modified xsi:type="dcterms:W3CDTF">2020-05-27T08:09:3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