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266"/>
        <w:gridCol w:w="120"/>
        <w:gridCol w:w="845"/>
        <w:gridCol w:w="461"/>
        <w:gridCol w:w="24"/>
        <w:gridCol w:w="403"/>
        <w:gridCol w:w="647"/>
        <w:gridCol w:w="60"/>
        <w:gridCol w:w="305"/>
        <w:gridCol w:w="602"/>
        <w:gridCol w:w="97"/>
        <w:gridCol w:w="1418"/>
      </w:tblGrid>
      <w:tr>
        <w:trPr>
          <w:trHeight w:val="585" w:hRule="atLeast"/>
        </w:trPr>
        <w:tc>
          <w:tcPr>
            <w:tcW w:w="9651" w:type="dxa"/>
            <w:gridSpan w:val="17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7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网络出口带宽租用（采购）　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大数据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0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保障网络稳定高效运行，不发生大规模断网事件，为各业务系统提供网络支撑。</w:t>
            </w:r>
          </w:p>
        </w:tc>
        <w:tc>
          <w:tcPr>
            <w:tcW w:w="40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网络稳定高效运行，未发生大规模断网事件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提供上下行网络带宽均为独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0M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的网络出口带宽（项目分两个包招标）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条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深圳市龙华区政务网互联网网络正常运作率（正常运作天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/36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天）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*100%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工作时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证项目正常运转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正常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各单位对区电子政务网络服务的满意度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102" w:hRule="atLeast"/>
        </w:trPr>
        <w:tc>
          <w:tcPr>
            <w:tcW w:w="96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罗培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24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0521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CharCharCharCharCharChar1Char">
    <w:name w:val="Char Char Char Char Char Char1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李瑶1</cp:lastModifiedBy>
  <dcterms:modified xsi:type="dcterms:W3CDTF">2020-05-27T08:54:05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