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10472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648"/>
        <w:gridCol w:w="912"/>
        <w:gridCol w:w="84"/>
        <w:gridCol w:w="354"/>
        <w:gridCol w:w="107"/>
        <w:gridCol w:w="723"/>
        <w:gridCol w:w="294"/>
        <w:gridCol w:w="744"/>
        <w:gridCol w:w="682"/>
        <w:gridCol w:w="273"/>
        <w:gridCol w:w="853"/>
        <w:gridCol w:w="382"/>
        <w:gridCol w:w="352"/>
        <w:gridCol w:w="336"/>
        <w:gridCol w:w="373"/>
        <w:gridCol w:w="390"/>
        <w:gridCol w:w="460"/>
        <w:gridCol w:w="958"/>
      </w:tblGrid>
      <w:tr>
        <w:trPr>
          <w:trHeight w:val="585" w:hRule="atLeast"/>
        </w:trPr>
        <w:tc>
          <w:tcPr>
            <w:tcW w:w="10472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10472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反邪教工作购买服务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566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82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2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购买专业服务，引入社工开展基层反邪教工作，合理利用社会资源，有效动员社会力量，创新管理服务模式，不断提升基层工作水平和效率，为我区防范处理邪教工作创新发展提供有力保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做好全区基层无邪教创建及综合治理工作。</w:t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我区通过购买服务引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社工开展反邪教工作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基层工作水平和效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所提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为我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政治安全和社会稳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供有力保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基层反邪教人员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及时率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年度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维护社会和谐稳定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断提升基层工作水平和效率，为我区防范处理邪教工作创新发展提供有力保障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街道群众满意度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7" w:hRule="atLeast"/>
        </w:trPr>
        <w:tc>
          <w:tcPr>
            <w:tcW w:w="76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44" w:hRule="atLeast"/>
        </w:trPr>
        <w:tc>
          <w:tcPr>
            <w:tcW w:w="1047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86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卢红廷</w:t>
            </w:r>
          </w:p>
        </w:tc>
        <w:tc>
          <w:tcPr>
            <w:tcW w:w="1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840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6.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4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王天聪</cp:lastModifiedBy>
  <cp:lastPrinted>2020-06-02T10:47:00Z</cp:lastPrinted>
  <dcterms:modified xsi:type="dcterms:W3CDTF">2020-12-09T13:17:2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