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机关事务供应保障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）  延续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0.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6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0.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6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做好区委大院接待房，客房，理发室，部分餐饮场所、运动室等的后勤保障工作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善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区委大院接待房，客房，理发室，部分餐饮场所、运动室等的服务工作体系，不断提高岗位成员的业务水平、工作技能，形成良好的工作作风和提升全体成员的职业道德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床单、台布、服装、窗帘等洗涤批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批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质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质量、按标准完成各项服务内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实施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支出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设计的运行程序合理简约，支出符合相关规定，实际节省支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水平的提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助于提高服务水平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了服务水平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保护程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生态系统能起到基本维持原状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接待设施设备的延续利用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施设备质量良好，大部分都能延续利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员工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做满意度调查</w:t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Administrator</cp:lastModifiedBy>
  <dcterms:modified xsi:type="dcterms:W3CDTF">2020-05-28T01:48:3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