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"/>
          <w:sz w:val="24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sz w:val="24"/>
          <w:szCs w:val="28"/>
          <w:lang w:val="en-US" w:eastAsia="zh-CN"/>
        </w:rPr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机关事务管理中心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共机构节能审核及宣传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机关事务管理中心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机关事务管理中心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4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4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.3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4.56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4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4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.3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4.5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增强干部职工节能减排意识，推动全区十三五节水创建工作，按要求完成市、区年度节能工作考核任务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共机构节能宣传周参与人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以上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十三五节水型单位创建工作成效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均用水量下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.5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项目实施时间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区公共机构人均综合能耗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下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干部职工节能减排意识的提高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显著提高干部职工节能减排意识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建筑面积能耗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下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施管理制度措施的延续性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管理制度措施可延续实施性强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员工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PageNumber">
    <w:name w:val="Page Number"/>
    <w:basedOn w:val="Style14"/>
    <w:rPr/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等线;微软雅黑" w:hAnsi="等线;微软雅黑" w:eastAsia="等线;微软雅黑" w:cs="等线;微软雅黑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等线;微软雅黑"/>
      <w:kern w:val="0"/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Administrator</cp:lastModifiedBy>
  <dcterms:modified xsi:type="dcterms:W3CDTF">2020-05-27T14:29:04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