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消防、安保设施（备）更新维护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1.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8.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7.91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8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1.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8.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7.91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证龙华区委大院、龙华区行政服务大厅、原观澜国土所办公大楼消防、安保设施设备配置齐全、正常运转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高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办公区域安保、消防防御能力，维护办公场所安全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换灭火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采购质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采购程序符合相关要求和标准，采购物品质优价廉，满足消防、安保实际需求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实施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委大院公共财产损失（元）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6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安全事故（件）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对生态环境的影响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造成环境污染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零污染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消防、安保应急预案体系的完善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及时更新完善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员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页脚 Char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Administrator</cp:lastModifiedBy>
  <dcterms:modified xsi:type="dcterms:W3CDTF">2020-05-28T01:58:5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