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128"/>
        <w:gridCol w:w="1103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后勤服务及管理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5.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4.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3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5.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4.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3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做好食堂食堂易耗品的采购工作，通过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FQT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合作，加强实验室监测力度，保证食品安全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合理的使用预算，在节约的基础上满足食堂日常用品的需求。提升食品安全监测实验室检测数量与质量，为干部职工提供安全营养的就餐服务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全年食品安全监测覆盖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覆盖率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质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采购程序符合相关要求和标准，采购物品质优价廉，满足食堂实际需求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实施时间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节约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节约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和服务水平的提高程度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实施明显有助于管理和服务水平的提高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了管理和服务水平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保护程度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管理制度措施的延续性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Administrator</cp:lastModifiedBy>
  <dcterms:modified xsi:type="dcterms:W3CDTF">2020-05-28T01:59:3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