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312"/>
        <w:gridCol w:w="149"/>
        <w:gridCol w:w="584"/>
        <w:gridCol w:w="340"/>
        <w:gridCol w:w="210"/>
        <w:gridCol w:w="305"/>
        <w:gridCol w:w="425"/>
        <w:gridCol w:w="274"/>
        <w:gridCol w:w="1418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深圳市龙华区政务服务数据管理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龙华区政府网站建设管理工作经费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政务服务数据管理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政务服务数据管理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3.5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3.5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3.5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3.5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落实上级对政府网站提出的新要求，进一步提高政府网站服务准确性、实用性、便捷性，增强用户体验感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进一步提高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了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政府网站服务准确性、实用性、便捷性，增强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了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用户体验感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协助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个网站维护责任单位设置专栏、发布信息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万条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125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条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协助维护“深圳政府在线”涉及我区的栏目，并完成信息发布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条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条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完成上级对政府网站的任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执行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网站任务（基本指标和加分项任务）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网站在深圳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各季度通报合格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作时效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及时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及时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保障项目正常运转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龙华区政府网站运行正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龙华区政府网站运行正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使用我区政府在线的群众对网站的满意程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%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区长信箱、咨询投诉处理质量和时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满意程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359" w:hRule="atLeast"/>
        </w:trPr>
        <w:tc>
          <w:tcPr>
            <w:tcW w:w="667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朱瑶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33203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0522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等线;宋体" w:hAnsi="等线;宋体" w:eastAsia="等线;宋体" w:cs="等线;宋体"/>
      <w:sz w:val="18"/>
      <w:szCs w:val="18"/>
    </w:rPr>
  </w:style>
  <w:style w:type="character" w:styleId="PageNumber">
    <w:name w:val="Page Number"/>
    <w:basedOn w:val="Style14"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eastAsia="等线;宋体" w:cs="等线;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李瑶1</cp:lastModifiedBy>
  <dcterms:modified xsi:type="dcterms:W3CDTF">2020-05-27T08:01:26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