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316"/>
        <w:gridCol w:w="915"/>
        <w:gridCol w:w="412"/>
        <w:gridCol w:w="49"/>
        <w:gridCol w:w="509"/>
        <w:gridCol w:w="465"/>
        <w:gridCol w:w="160"/>
        <w:gridCol w:w="305"/>
        <w:gridCol w:w="525"/>
        <w:gridCol w:w="280"/>
        <w:gridCol w:w="1312"/>
      </w:tblGrid>
      <w:tr>
        <w:trPr>
          <w:trHeight w:val="585" w:hRule="atLeast"/>
        </w:trPr>
        <w:tc>
          <w:tcPr>
            <w:tcW w:w="9651" w:type="dxa"/>
            <w:gridSpan w:val="16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政务服务数据管理局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构运行辅助管理　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政务服务数据管理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政务服务数据管理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045.65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989.59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8.61%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.86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045.65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989.59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1394" w:leader="none"/>
              </w:tabs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建立科学规范的工资机制，加强政务服务窗口人员队伍建设，激发窗口人员工作积极性、主动性，为办事群众提供优质的政务服务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增强办事群众的获得感和满意度。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已完成预期目标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662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103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人员培训上岗合格率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上岗合格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1112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按时支付劳务派遣人员工资福利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支付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471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工作时效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一年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一年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551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经济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821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为办事群众提供优质的政务服务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质服务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获得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“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金秤砣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”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奖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571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生态效益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821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累计培养优秀的政务辅助工作人员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多人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培训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次以上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劳务派遣人员满意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办事群众满意度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.2%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359" w:hRule="atLeast"/>
        </w:trPr>
        <w:tc>
          <w:tcPr>
            <w:tcW w:w="660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.86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邱丹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3332034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00521</w:t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  <w:highlight w:val="none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</w:t>
      </w:r>
      <w:r>
        <w:rPr>
          <w:rFonts w:cs="宋体" w:ascii="宋体" w:hAnsi="宋体"/>
          <w:kern w:val="0"/>
          <w:sz w:val="20"/>
          <w:szCs w:val="20"/>
        </w:rPr>
        <w:t xml:space="preserve">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  <w:highlight w:val="none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等线;宋体" w:hAnsi="等线;宋体" w:eastAsia="等线;宋体" w:cs="等线;宋体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harCharCharCharCharChar1Char">
    <w:name w:val="Char Char Char Char Char Char1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宋体" w:hAnsi="等线;宋体" w:eastAsia="等线;宋体" w:cs="等线;宋体"/>
      <w:kern w:val="0"/>
      <w:sz w:val="18"/>
      <w:szCs w:val="18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李瑶1</cp:lastModifiedBy>
  <cp:lastPrinted>2020-05-27T16:00:00Z</cp:lastPrinted>
  <dcterms:modified xsi:type="dcterms:W3CDTF">2020-05-27T08:00:47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