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44"/>
        <w:gridCol w:w="1266"/>
        <w:gridCol w:w="965"/>
        <w:gridCol w:w="321"/>
        <w:gridCol w:w="140"/>
        <w:gridCol w:w="427"/>
        <w:gridCol w:w="447"/>
        <w:gridCol w:w="260"/>
        <w:gridCol w:w="305"/>
        <w:gridCol w:w="355"/>
        <w:gridCol w:w="344"/>
        <w:gridCol w:w="1418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94" w:leader="none"/>
                <w:tab w:val="center" w:pos="1190" w:leader="none"/>
              </w:tabs>
              <w:jc w:val="lef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龙华区政务服务系统运维费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.9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.9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.9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.9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现场人员运维服务，迅速加强服务内容、服务质量、服务渠道和传播能力建设，保证我区“一门式一网式”政务服务模式改革在区、街道和社区三个层级的推广和深化应用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ab/>
              <w:tab/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完成预期目标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适用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权责清单事项管理系统正常运作率（正常运作天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36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一窗综合服务受理平台正常运作率（正常运作天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36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通用审批系统正常运作率（正常运作天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36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网上办事大厅龙华分厅正常运作率（正常运作天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36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事件解决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解决事件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事件受理数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65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运维人员到岗率（实际到岗技术人员人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同规定技术人员人数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时效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项目正常运转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正常运转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使用我区政务服务系统的使用者对运维服务的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ab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使用者提出的问题处理完成情况为依据，处理完成满意率（已处理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理总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麦清琪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09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0521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页脚 Char"/>
    <w:qFormat/>
    <w:rPr>
      <w:rFonts w:ascii="等线;宋体" w:hAnsi="等线;宋体" w:eastAsia="等线;宋体" w:cs="等线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2:27:00Z</dcterms:created>
  <dc:creator>卢虹义</dc:creator>
  <dc:description/>
  <dc:language>en-US</dc:language>
  <cp:lastModifiedBy>李瑶1</cp:lastModifiedBy>
  <dcterms:modified xsi:type="dcterms:W3CDTF">2020-05-27T08:51:46Z</dcterms:modified>
  <cp:revision>6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