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268"/>
        <w:gridCol w:w="1458"/>
        <w:gridCol w:w="121"/>
        <w:gridCol w:w="9"/>
        <w:gridCol w:w="1209"/>
        <w:gridCol w:w="57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483" w:hRule="atLeast"/>
        </w:trPr>
        <w:tc>
          <w:tcPr>
            <w:tcW w:w="9651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律监督工作经费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全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三定方案中规定的工委工作职责展开完成全年工作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定方案中规定的工委工作职责展开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年工作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视察活动次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委员对培训活动满意度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2019</w:t>
            </w:r>
            <w:r>
              <w:rPr/>
              <w:t>年完成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委员对培训活动满意度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5" w:hRule="atLeast"/>
        </w:trPr>
        <w:tc>
          <w:tcPr>
            <w:tcW w:w="96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幸花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68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区人大机关</cp:lastModifiedBy>
  <cp:lastPrinted>2020-05-27T14:36:00Z</cp:lastPrinted>
  <dcterms:modified xsi:type="dcterms:W3CDTF">2020-05-27T06:37:0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