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1036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901"/>
        <w:gridCol w:w="99"/>
        <w:gridCol w:w="1350"/>
        <w:gridCol w:w="398"/>
        <w:gridCol w:w="9"/>
        <w:gridCol w:w="923"/>
        <w:gridCol w:w="343"/>
        <w:gridCol w:w="965"/>
        <w:gridCol w:w="461"/>
        <w:gridCol w:w="760"/>
        <w:gridCol w:w="366"/>
        <w:gridCol w:w="8"/>
        <w:gridCol w:w="305"/>
        <w:gridCol w:w="396"/>
        <w:gridCol w:w="476"/>
        <w:gridCol w:w="374"/>
        <w:gridCol w:w="1159"/>
      </w:tblGrid>
      <w:tr>
        <w:trPr>
          <w:trHeight w:val="585" w:hRule="atLeast"/>
        </w:trPr>
        <w:tc>
          <w:tcPr>
            <w:tcW w:w="10360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312" w:hRule="atLeast"/>
        </w:trPr>
        <w:tc>
          <w:tcPr>
            <w:tcW w:w="10360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履职培训经费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全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5.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5.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5.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8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5.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5.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5.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加强辖区内各位代表的履职能力，提升代表的履职水平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龙华区人大常委会机关计划开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期人大代表履职能力培训班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期常委会组成人员专题培训班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加强辖区内各位代表的履职能力，提升代表的履职水平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龙华区人大常委会机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期人大代表履职能力培训班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期常委会组成人员专题培训班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05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出培训场次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人次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余人次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出培训场次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人次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余人次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提高人大代表履职能力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完成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代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培训活动满意度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79" w:hRule="atLeast"/>
        </w:trPr>
        <w:tc>
          <w:tcPr>
            <w:tcW w:w="72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1036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7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 xml:space="preserve">分。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;宋体" w:hAnsi="等线;宋体" w:eastAsia="等线;宋体" w:cs="等线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区人大机关</cp:lastModifiedBy>
  <cp:lastPrinted>2020-05-27T14:40:00Z</cp:lastPrinted>
  <dcterms:modified xsi:type="dcterms:W3CDTF">2020-05-27T06:40:3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