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268"/>
        <w:gridCol w:w="1024"/>
        <w:gridCol w:w="555"/>
        <w:gridCol w:w="9"/>
        <w:gridCol w:w="1266"/>
        <w:gridCol w:w="54"/>
        <w:gridCol w:w="911"/>
        <w:gridCol w:w="461"/>
        <w:gridCol w:w="427"/>
        <w:gridCol w:w="699"/>
        <w:gridCol w:w="8"/>
        <w:gridCol w:w="305"/>
        <w:gridCol w:w="396"/>
        <w:gridCol w:w="476"/>
        <w:gridCol w:w="374"/>
        <w:gridCol w:w="871"/>
      </w:tblGrid>
      <w:tr>
        <w:trPr>
          <w:trHeight w:val="585" w:hRule="atLeast"/>
        </w:trPr>
        <w:tc>
          <w:tcPr>
            <w:tcW w:w="9651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483" w:hRule="atLeast"/>
        </w:trPr>
        <w:tc>
          <w:tcPr>
            <w:tcW w:w="9651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委会工作宣传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人大常委会办公室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全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2.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5.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5.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6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2.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5.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5.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为人大代表搭建多层次、多角度、立体式的履职平台，丰富代表履职方式，及时全面反映代表履职活动，拉近代表和群众的距离，更好的为代表和群众服务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依托《代表在身边》、《民呼我应》专栏、龙华人大微信公众号，</w:t>
            </w:r>
            <w:r>
              <w:rPr>
                <w:rFonts w:ascii="宋体" w:hAnsi="宋体" w:cs="宋体"/>
                <w:kern w:val="0"/>
                <w:szCs w:val="21"/>
              </w:rPr>
              <w:t>为人大代表搭建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Cs w:val="21"/>
              </w:rPr>
              <w:t>多层次、多角度、立体式的履职平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对年度重点工作宣传报道，</w:t>
            </w:r>
            <w:r>
              <w:rPr>
                <w:rFonts w:ascii="宋体" w:hAnsi="宋体" w:cs="宋体"/>
                <w:kern w:val="0"/>
                <w:szCs w:val="21"/>
              </w:rPr>
              <w:t>及时全面反映代表履职活动，拉近代表和群众的距离，更好的为代表和群众服务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《民呼我应》刊登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《代表在身边》制播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龙华人大”微信公众号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27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27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专版报道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搭建代表履职平台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积极创新代表工作方式，为代表搭建多层次、多角度、立体式的履职平台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2019</w:t>
            </w:r>
            <w:r>
              <w:rPr/>
              <w:t>年完成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丰富代表履职方式，及时全面反映代表履职活动，拉近代表和群众的距离，更好的为代表和群众服务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为代表搭建多层次、多角度、立体式的履职平台，加大代表履职宣传力度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代表、群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活动满意度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24" w:hRule="atLeast"/>
        </w:trPr>
        <w:tc>
          <w:tcPr>
            <w:tcW w:w="96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637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幸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68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 xml:space="preserve">分。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区人大机关</cp:lastModifiedBy>
  <dcterms:modified xsi:type="dcterms:W3CDTF">2020-05-27T06:25:0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