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268"/>
        <w:gridCol w:w="1057"/>
        <w:gridCol w:w="440"/>
        <w:gridCol w:w="1014"/>
        <w:gridCol w:w="343"/>
        <w:gridCol w:w="965"/>
        <w:gridCol w:w="918"/>
        <w:gridCol w:w="303"/>
        <w:gridCol w:w="366"/>
        <w:gridCol w:w="313"/>
        <w:gridCol w:w="272"/>
        <w:gridCol w:w="124"/>
        <w:gridCol w:w="476"/>
        <w:gridCol w:w="374"/>
        <w:gridCol w:w="871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312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市人大例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代表团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费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委会办公室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.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.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.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.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更好地履行人大立法权，市人大代表更好地围绕群众切身利益热点履行职权，提高政府部门服务水平和管理水平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组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市人大代表参加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市六届人大七次会议，市人大代表围绕群众切身利益热点履行职权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进一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了政府部门服务水平和管理水平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市人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代表参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名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大代表大会职权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组织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大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代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龙华代表团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参加市六届人大七次会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确保行使区人民代表大会职权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组织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大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代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龙华代表团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参加市六届人大七次会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确保行使区人民代表大会职权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2019</w:t>
            </w:r>
            <w:r>
              <w:rPr/>
              <w:t>年</w:t>
            </w:r>
            <w:r>
              <w:rPr>
                <w:lang w:val="en-US" w:eastAsia="zh-CN"/>
              </w:rPr>
              <w:t>5</w:t>
            </w:r>
            <w:r>
              <w:rPr/>
              <w:t>月前完成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参会代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8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96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幸花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68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;宋体" w:hAnsi="等线;宋体" w:eastAsia="等线;宋体" w:cs="等线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cp:lastPrinted>2020-05-27T14:34:00Z</cp:lastPrinted>
  <dcterms:modified xsi:type="dcterms:W3CDTF">2020-05-27T06:34:2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