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965"/>
        <w:gridCol w:w="888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统计辅助管理服务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7.8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7.8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7.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7.8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7.8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7.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各个专业每种报表指标全年催报、审核，做好专业培训、企业走访和调研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按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质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服务各个专业每种报表指标全年催报、审核，做好专业培训、企业走访和调研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套表”统计报表上报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培训次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次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培训人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次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质量评定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分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套表”系统上报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上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上报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促进经济发展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本年工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本年工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法合规提供统计数据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本年工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本年工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程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CharCharCharCharCharChar1Char">
    <w:name w:val="Char Char Char Char Char Char1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dcterms:modified xsi:type="dcterms:W3CDTF">2021-10-28T08:28:54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