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963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333"/>
        <w:gridCol w:w="1230"/>
        <w:gridCol w:w="1255"/>
        <w:gridCol w:w="425"/>
        <w:gridCol w:w="284"/>
        <w:gridCol w:w="406"/>
        <w:gridCol w:w="444"/>
        <w:gridCol w:w="178"/>
        <w:gridCol w:w="1005"/>
      </w:tblGrid>
      <w:tr>
        <w:trPr>
          <w:trHeight w:val="585" w:hRule="atLeast"/>
        </w:trPr>
        <w:tc>
          <w:tcPr>
            <w:tcW w:w="9963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963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社会调查数据质量控制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639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√ ）  延续（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夯实工作基础，加强调查数据质量，保证调查数据的真实准确，对社会调查工作进行质量控制和检查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上级部门核定样本数按期保质保量完成</w:t>
            </w:r>
          </w:p>
        </w:tc>
      </w:tr>
      <w:tr>
        <w:trPr>
          <w:trHeight w:val="1098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统计调查相关制度文件要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统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调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工作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上级部门核定样本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协助完成住户调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日常样本维护、走访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、质量抽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；协助完成劳动力调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月报、走访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、样本更换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、质量抽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；协助完成专项调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，走访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，质量抽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；协助开展业务培训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统计调查相关制度文件要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审核、汇总、上报调查数据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上级部门核定样本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协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住户调查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报、季报、年报工作，劳动力调查月报工作、专项调查数据审核、汇总、上报工作，确保数据真实准确，并通过系统平台和上级部门验收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统计调查相关制度文件要求，及时完成月度、季度工作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上级部门核定样本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完成住户调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报、季报、年报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劳动力调查月报工作，专项调查数据审核上报工作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省级城镇调查失业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监测宏观经济运行、就业形势变化、民生改革等发挥作用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劳动力调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7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spacing w:lineRule="exact" w:line="560"/>
        <w:ind w:firstLine="4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cp:lastPrinted>2021-04-14T09:42:00Z</cp:lastPrinted>
  <dcterms:modified xsi:type="dcterms:W3CDTF">2021-10-28T08:28:3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