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预留机动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急突发事件，应急突发工作的补充，费用支出的调剂补充，以备资金缺口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作为费用支出的调剂补充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能够满足单位履职需要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支出合规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按照规定，严格用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正常进度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正常进度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工作正常开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9:4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