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1137"/>
        <w:gridCol w:w="885"/>
        <w:gridCol w:w="531"/>
        <w:gridCol w:w="234"/>
        <w:gridCol w:w="474"/>
        <w:gridCol w:w="246"/>
        <w:gridCol w:w="604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统计之家运行工作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活动方案按活动计划表组织开展统计员之家，夯实统计队伍素质和能力建设，提高企业对统计工作配合度，从源头上提升统计数据质量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活动方案完成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统计能力提升人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防疫物资采购数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能力提升达标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达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本达标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防疫物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验收合格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统计能力提升完成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防疫物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队伍稳定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员满意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9:1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