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888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务用车购置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）一次性（√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√）  延续（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4.1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4.1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0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足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履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需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严格按要求购置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务用车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公务用车购置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务用车购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购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务用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购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验收合格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务用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机关工作正常开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保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采购、购置服务对象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">
    <w:name w:val="页脚 Char"/>
    <w:qFormat/>
    <w:rPr>
      <w:rFonts w:ascii="等线" w:hAnsi="等线" w:eastAsia="等线" w:cs="等线"/>
      <w:sz w:val="18"/>
      <w:szCs w:val="18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7:0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