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053"/>
        <w:gridCol w:w="1178"/>
        <w:gridCol w:w="1222"/>
        <w:gridCol w:w="60"/>
        <w:gridCol w:w="645"/>
        <w:gridCol w:w="240"/>
        <w:gridCol w:w="390"/>
        <w:gridCol w:w="589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国务院督查激励奖励资金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√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.9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9.9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97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疫情防控物资、统计法治宣传、统计指标解释、制度宣讲、统计员能力素养提升等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国务院督查激励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奖励资金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使用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法治宣传系列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疫情防控物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数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口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消毒液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口罩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，消毒液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瓶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员能力素养提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次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能力提升达标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达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达标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疫情防控物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法治宣传系列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疫情防控物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采购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员能力素养提升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促进经济发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本年工作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本年工作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达到龙华区统计法宣传效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程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7:12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