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政府绩效考核专项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2.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2.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按政策标准发放政府绩效考核奖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按政策标准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政府绩效考核奖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发放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绩效考核奖发放人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府绩效考核奖发放准确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府绩效考核奖发放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机关工作正常开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奖励人员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30:1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