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1008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96"/>
        <w:gridCol w:w="1047"/>
        <w:gridCol w:w="1297"/>
        <w:gridCol w:w="1"/>
        <w:gridCol w:w="1261"/>
        <w:gridCol w:w="1176"/>
        <w:gridCol w:w="675"/>
        <w:gridCol w:w="660"/>
        <w:gridCol w:w="225"/>
        <w:gridCol w:w="435"/>
        <w:gridCol w:w="855"/>
      </w:tblGrid>
      <w:tr>
        <w:trPr>
          <w:trHeight w:val="562" w:hRule="atLeast"/>
        </w:trPr>
        <w:tc>
          <w:tcPr>
            <w:tcW w:w="1008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1055" w:hRule="atLeast"/>
        </w:trPr>
        <w:tc>
          <w:tcPr>
            <w:tcW w:w="1008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口普查管理事务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√ ）一次性（ ） 追加（ ）</w:t>
            </w:r>
          </w:p>
        </w:tc>
      </w:tr>
      <w:tr>
        <w:trPr>
          <w:trHeight w:val="623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统计局</w:t>
            </w:r>
          </w:p>
        </w:tc>
      </w:tr>
      <w:tr>
        <w:trPr>
          <w:trHeight w:val="414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√ ）  延续（ ）</w:t>
            </w:r>
          </w:p>
        </w:tc>
      </w:tr>
      <w:tr>
        <w:trPr>
          <w:trHeight w:val="363" w:hRule="atLeast"/>
        </w:trPr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44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5.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5.7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6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5.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15.7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.96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90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第七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国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口普查方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》要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普查工作</w:t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上级普查机构工作要求完成普查综合试点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普查宣传，普查物资采购，普查公开招标项目工作</w:t>
            </w:r>
          </w:p>
        </w:tc>
      </w:tr>
      <w:tr>
        <w:trPr>
          <w:trHeight w:val="1208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103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采购普查物资，开展普查宣传活动，开展招标工作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《第七次全国人口普查方案》要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普查综合试点工作；通过有轨电车、地铁四号线、公交站台、宝安日报开展普宣传活动；完成上户文具、背包、马甲、帽子物资采购工作；完成辅助业务和数据处理业务公开招标工作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2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质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查物资保障，普查宣传动员，数据制量控制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足《第七次全国人口普查方案》要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保质保量完成普查物资采购工作；形式多样开展宣传活动，动员各单位支持参与普查，扩大社会影响力；加强数据审核，质量抽查，严把数据质量关，并顺利上报通过验收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0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时效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按普查方案工作时间开展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足《第七次全国人口普查方案》要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根据普查工作进度安排按时完成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效益目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经济效益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0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社会效益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口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足《第七次全国人口普查方案》要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为研究人口变化和发展趋势提供信息支持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可持续影响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满意度指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79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cp:lastPrinted>2021-04-14T09:42:00Z</cp:lastPrinted>
  <dcterms:modified xsi:type="dcterms:W3CDTF">2021-10-28T08:28:1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