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1118"/>
        <w:gridCol w:w="1140"/>
        <w:gridCol w:w="294"/>
        <w:gridCol w:w="381"/>
        <w:gridCol w:w="328"/>
        <w:gridCol w:w="302"/>
        <w:gridCol w:w="548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各类专项统计工作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常规 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统计局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一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2.6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2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2.6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2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50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位清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力争新增入库企业数量稳步增长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运行分析工作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经济运行分析工作第二笔及尾款，共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经济运行分析工作首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统计监测课题研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6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百强外工业企业经营状况课题尾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现代服务业统计监测课题首笔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社消零课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生态文明监测课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商业综合体调查工作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商业综合体调查尾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商业综合体调查首款及第二笔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赴西安财经大学培训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  <w:tc>
          <w:tcPr>
            <w:tcW w:w="3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单位清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.3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新增入库企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，补助基层调查员；新增入库资料印刷费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2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经济运行分析工作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经济运行分析工作第二笔及尾款，共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经济运行分析工作首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统计监测课题研究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5.5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百强外工业企业经营状况课题尾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龙华区服务消费市场统计调查项目首款及第二笔款，合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社消零课题尾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龙华区战略性新兴产业发展研究项目课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龙华区住宿和餐饮业行业发展研究课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9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商业综合体调查工作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.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商业综合体调查尾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4.5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商业综合体调查首款及第二笔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；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受疫情影响，赴西安财经大学培训项目取消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入库企业数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余家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家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统计分析报告撰写数量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调查单位应统尽统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入库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入库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进行统计监测预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监测任务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监测任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新增企业入库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效性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查单位应统尽统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查单位应统尽统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分析实效性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数据收集完毕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统计数据收集完毕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经济高质量发展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法合规提供统计数据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经济发展提供决策依据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存档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存档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公众满意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9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6:46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