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027"/>
        <w:gridCol w:w="1140"/>
        <w:gridCol w:w="1320"/>
        <w:gridCol w:w="1380"/>
        <w:gridCol w:w="735"/>
        <w:gridCol w:w="69"/>
        <w:gridCol w:w="666"/>
        <w:gridCol w:w="184"/>
        <w:gridCol w:w="871"/>
      </w:tblGrid>
      <w:tr>
        <w:trPr>
          <w:trHeight w:val="585" w:hRule="atLeast"/>
        </w:trPr>
        <w:tc>
          <w:tcPr>
            <w:tcW w:w="9651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管理业务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一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center" w:pos="529" w:leader="none"/>
              </w:tabs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center" w:pos="529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center" w:pos="529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63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印制《月度参考》、《统计快报》等统计产品为领导决策参考；《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龙华区统计年鉴》对完善本地区统计信息档案化管理、指导服务经济社会发展决策有重要指导意义和支撑作用；统计数据平台维护及信息安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等保测评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月完成《月度参考》、《统计快报》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季完成《主要经济指标蓝皮书》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《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年龙华区统计年鉴》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数据管理平台日常维护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信息安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等保测评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年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统计信息安全项目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日常信息安全工作；二级等保备案；网络测评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日常信息安全工作；二级等保备案；网络测评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1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度参考、主要经济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蓝皮书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度参考每月印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、主要经济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，蓝皮书每季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度参考每月印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、主要经济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，蓝皮书每季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1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数据管理平台日常维护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日常维护需要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日常维护需要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年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据咨询服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数据咨询服务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数据咨询服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据管理平台日常运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数据管理平台日常运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足数据管理平台日常运行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年鉴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完成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年鉴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完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完成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度参考、主要经济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按月完成，蓝皮书按季完成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度参考、主要经济指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按月完成印刷，蓝皮书按季完成印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完成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统计信息安全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和统计数据管理平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按合同要求完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完成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综合数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优化数据咨询、数据共享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足日常工作需要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统计信息化建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推进统计数据开发、共享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足日常工作需要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各职能局和社会满意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7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9:0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AC92AC79B4E24A53DB21588BFA90A</vt:lpwstr>
  </property>
  <property fmtid="{D5CDD505-2E9C-101B-9397-08002B2CF9AE}" pid="3" name="KSOProductBuildVer">
    <vt:lpwstr>2052-11.8.2.8506</vt:lpwstr>
  </property>
</Properties>
</file>