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2"/>
        <w:gridCol w:w="1135"/>
        <w:gridCol w:w="9"/>
        <w:gridCol w:w="1266"/>
        <w:gridCol w:w="965"/>
        <w:gridCol w:w="1132"/>
        <w:gridCol w:w="455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党建及机关队伍建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 √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√ 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.3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.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4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1.32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.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.84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执行文件标准开展党、团、妇及工会等机关队伍建设活动，并按年目标要求完成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党、团、妇及工会等机关队伍建设活动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的开展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口帮扶工作完成数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招聘考试举办次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青妇及党建活动举办次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青妇及党建活动参与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招聘考试合格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合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基本合格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口帮扶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青妇及党建活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完成时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队伍稳定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%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扶贫对象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党员和工会会员满意度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MingLiU_HKSCS">
    <w:altName w:val="PMingLiU-ExtB"/>
    <w:charset w:val="88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1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6:34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