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办公设备、家具购置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4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4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日常办公需求。严格按要求购置，不超标准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采购台式电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，空调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式电脑采购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空调采购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式电脑采购验收合格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空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验收合格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台式电脑采购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空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备使用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、购置服务对象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5:5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