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461"/>
        <w:gridCol w:w="915"/>
        <w:gridCol w:w="1047"/>
        <w:gridCol w:w="501"/>
        <w:gridCol w:w="207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统计执法工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一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3.9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7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3.99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7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协助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统计数据质量检查任务，为数据质量检查提供会计咨询和建议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完成统计执法检查企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开展法治宣传活动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统计执法检查企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统计执法检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统计法治宣传系列活动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宣传活动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满足统计执法检查工作要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足要求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足要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满足龙华区法治宣传要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足要求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合同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统计执法检查企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统计执法检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合同完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统计法治宣传系列活动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宣传活动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满足统计执法检查工作要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足要求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足要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满足龙华区法治宣传要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足要求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满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满足要求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8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cp:lastPrinted>2021-04-14T11:39:00Z</cp:lastPrinted>
  <dcterms:modified xsi:type="dcterms:W3CDTF">2021-10-28T08:29:2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