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计划生育考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.6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7.6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按政策标准发放计生奖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按政策标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计生奖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放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生奖励金发放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生奖励金发放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生奖励金发放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工作正常开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奖励人员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7:5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