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机构运行辅助管理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9.7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94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9.76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94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按政策标准发放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临聘人员工资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临聘人员工资发放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聘人员工资发放人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工资发放准确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工资发放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队伍稳定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满意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7:33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