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963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1492"/>
        <w:gridCol w:w="1060"/>
        <w:gridCol w:w="117"/>
        <w:gridCol w:w="592"/>
        <w:gridCol w:w="158"/>
        <w:gridCol w:w="692"/>
        <w:gridCol w:w="118"/>
        <w:gridCol w:w="1065"/>
      </w:tblGrid>
      <w:tr>
        <w:trPr>
          <w:trHeight w:val="585" w:hRule="atLeast"/>
        </w:trPr>
        <w:tc>
          <w:tcPr>
            <w:tcW w:w="9963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963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  <w:lang w:val="en-US" w:eastAsia="zh-CN"/>
              </w:rPr>
              <w:t>待支付以前年度政府采购项目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.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.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.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.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《深圳市第四次全国经济普查实施方案》要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普查有关工作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上级普查机构工作要求完成资料整理开发阶段工作</w:t>
            </w:r>
          </w:p>
        </w:tc>
      </w:tr>
      <w:tr>
        <w:trPr>
          <w:trHeight w:val="1098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根据上级普查机构反馈数据，通过数据分析系统进行汇总分析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普查数据公报编制；普查年鉴数据分析；建立和完善普查相关数据库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数据质量评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立质量抽查机制对普查数据进行质量抽查，把好数据质量关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数据应用功能、性能、成果通过验收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实施计划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作完成及时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资料整理开发阶段工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 w:bidi="ar-SA"/>
              </w:rPr>
              <w:t>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建立数据库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《深圳市第四次全国经济普查实施方案》要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全面更新覆盖国民经济各行业的基本单位名录库、基础信息数据库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7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cp:lastPrinted>2021-04-14T09:42:00Z</cp:lastPrinted>
  <dcterms:modified xsi:type="dcterms:W3CDTF">2021-10-28T08:26:2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