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日常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6.0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6.04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日常办公需求，保障我局日常工作有序运转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常办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履职采购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刊杂志订阅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任务数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任务数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法律顾问咨询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数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完成数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花卉租赁盆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租赁数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实际租赁数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电信服务覆盖面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报刊杂志传阅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律顾问资质达标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电信费缴纳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花卉存活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报刊杂志订阅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法法律顾问服务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电信费缴纳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每月按时缴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每月按时缴纳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花卉租赁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、购置服务对象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8:2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