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-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57" w:after="313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龙华区社工人才基层服务资助申请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127"/>
        <w:gridCol w:w="1614"/>
        <w:gridCol w:w="1483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民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" w:eastAsia="zh-CN"/>
              </w:rPr>
              <w:t>照片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生日期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婚姻状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通讯地址</w:t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日制教育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院校系及专业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在职教育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院校系及专业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会工作职业资格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从业年限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所属单位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人及联系电话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所属项目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用人单位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请档次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初级满</w:t>
            </w: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  □中级满</w:t>
            </w: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  □中级满</w:t>
            </w: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  □高级</w:t>
            </w:r>
          </w:p>
        </w:tc>
      </w:tr>
      <w:tr>
        <w:trPr>
          <w:trHeight w:val="3070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经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从高中开始填起）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09.09-2013.06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深圳中学，高中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13.09-2017.07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华南理科大学广州学院，本科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17.07-2018.12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深圳市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工服务中心，派驻宝安区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区党群服务中心，一线社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18.12-2021.11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深圳市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工服务中心，派驻龙华区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工服务项目，项目主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1.11-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今     深圳市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Y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工服务中心，派驻龙华区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区党群服务中心，中心主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930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奖惩情况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18.12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获深圳市龙华区社会工作协会颁发的“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度优秀社工”称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20.01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获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度深圳市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会工作服务中心颁发的“优秀个人”称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20.03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参与的个案案例获深圳市社会工作者协会颁发的“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度深圳市社会工作优秀案例银奖”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801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究成果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2019.01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版《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工服务手册》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50-52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六章《社区工作概述》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XXX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.2021.12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发表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N11-5701/C;ISSN 1674-3857.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中国社会工作》杂志第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4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期，《小组工作服务经验总结》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XXX</w:t>
            </w:r>
          </w:p>
        </w:tc>
      </w:tr>
      <w:tr>
        <w:trPr>
          <w:trHeight w:val="2140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请人承诺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本人承诺以上情况属实，如有不实之处，愿意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请人签字（盖手印）：             日期：      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012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所属单位核实意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社会工作服务站（点）、社区居委会无需填写此栏）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情况属实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机构（盖章）：            日期：      年    月    日</w:t>
            </w:r>
          </w:p>
        </w:tc>
      </w:tr>
      <w:tr>
        <w:trPr>
          <w:trHeight w:val="2050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用人单位核实意见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为我单位购买“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”岗位社工，情况属实。或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为我居委会服务社工、社工服务站（点）专职工作者，情况属实。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righ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righ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位（盖章）：            日期：      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righ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初审意见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147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经办人签字：             日期：      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054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评审意见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105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3780"/>
              <w:jc w:val="right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期：      年    月    日</w:t>
            </w:r>
          </w:p>
        </w:tc>
      </w:tr>
      <w:tr>
        <w:trPr>
          <w:trHeight w:val="2028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认定结果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认定单位（盖章）：                  日期：      年    月    日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>
          <w:rFonts w:ascii="仿宋_GB2312" w:hAnsi="仿宋_GB2312" w:cs="仿宋_GB2312" w:eastAsia="仿宋_GB2312"/>
          <w:sz w:val="21"/>
          <w:szCs w:val="21"/>
          <w:lang w:val="en-US"/>
        </w:rPr>
        <w:t>备注：请将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盖章扫描件</w:t>
      </w:r>
      <w:r>
        <w:rPr>
          <w:rFonts w:ascii="仿宋_GB2312" w:hAnsi="仿宋_GB2312" w:cs="仿宋_GB2312" w:eastAsia="仿宋_GB2312"/>
          <w:sz w:val="21"/>
          <w:szCs w:val="21"/>
          <w:lang w:val="en-US"/>
        </w:rPr>
        <w:t>发送至邮箱</w:t>
      </w:r>
      <w:r>
        <w:rPr>
          <w:rFonts w:eastAsia="仿宋_GB2312" w:cs="仿宋_GB2312" w:ascii="仿宋_GB2312" w:hAnsi="仿宋_GB2312"/>
          <w:sz w:val="21"/>
          <w:szCs w:val="21"/>
          <w:lang w:val="en-US"/>
        </w:rPr>
        <w:t>lhqsgrcfc@163.com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，纸质版送到龙华区民政局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706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办公室。</w:t>
      </w:r>
    </w:p>
    <w:sectPr>
      <w:footerReference w:type="even" r:id="rId2"/>
      <w:footerReference w:type="default" r:id="rId3"/>
      <w:type w:val="nextPage"/>
      <w:pgSz w:orient="landscape"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45845</wp:posOffset>
              </wp:positionH>
              <wp:positionV relativeFrom="paragraph">
                <wp:align>center</wp:align>
              </wp:positionV>
              <wp:extent cx="44640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05pt;mso-wrap-distance-left:0pt;mso-wrap-distance-right:0pt;mso-wrap-distance-top:0pt;mso-wrap-distance-bottom:0pt;margin-top:-5pt;mso-position-vertical:center;mso-position-vertical-relative:text;margin-left:82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75045</wp:posOffset>
              </wp:positionH>
              <wp:positionV relativeFrom="paragraph">
                <wp:align>center</wp:align>
              </wp:positionV>
              <wp:extent cx="4616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9.05pt;mso-wrap-distance-left:0pt;mso-wrap-distance-right:0pt;mso-wrap-distance-top:0pt;mso-wrap-distance-bottom:0pt;margin-top:-5pt;mso-position-vertical:center;mso-position-vertical-relative:text;margin-left:478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54:06Z</dcterms:created>
  <dc:creator>N</dc:creator>
  <dc:description/>
  <dc:language>en-US</dc:language>
  <cp:lastModifiedBy>user</cp:lastModifiedBy>
  <cp:lastPrinted>2022-01-24T14:50:00Z</cp:lastPrinted>
  <dcterms:modified xsi:type="dcterms:W3CDTF">2022-08-17T15:09:21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D2C1E53A4D4E5393BA25133778A788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