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431"/>
        <w:gridCol w:w="419"/>
        <w:gridCol w:w="792"/>
      </w:tblGrid>
      <w:tr>
        <w:trPr>
          <w:trHeight w:val="585" w:hRule="atLeast"/>
        </w:trPr>
        <w:tc>
          <w:tcPr>
            <w:tcW w:w="9572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财政局</w:t>
            </w:r>
          </w:p>
        </w:tc>
      </w:tr>
      <w:tr>
        <w:trPr>
          <w:trHeight w:val="585" w:hRule="atLeast"/>
        </w:trPr>
        <w:tc>
          <w:tcPr>
            <w:tcW w:w="9572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绩效评价管理业务</w:t>
            </w:r>
            <w:r>
              <w:rPr>
                <w:rFonts w:ascii="黑体" w:hAnsi="黑体" w:cs="宋体;方正书宋_GBK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财政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财政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3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40.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39.7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76%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976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3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40.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39.7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76%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976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深入贯彻落实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党的十九大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“全面实施绩效管理”的要求，提高财政科学化精细化管理水平。到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底，基本建成全方位、全过程、全覆盖的预算绩效管理体系。</w:t>
            </w:r>
          </w:p>
        </w:tc>
        <w:tc>
          <w:tcPr>
            <w:tcW w:w="3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深入贯彻落实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党的十九大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“全面实施绩效管理”的要求，提高财政科学化精细化管理水平。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在市区年度考核中跃升为第二名，圆满完成考核任务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开展重点绩效评价项目个数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项目重点评价；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部门整体支出绩效评价，并要求单位提交整改报告，在官网予以公开。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开展绩效指标体系调研涵盖预算单位个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提高财政资金使用效益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切实提高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资金使用效益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年底前完成绩效指标体系建设和重点绩效评价项目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按进度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完成了教育、医疗两个行业个性指标体系建设，以及共性指标体系建设工作。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经济平稳健康发展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提高资金使用效益，促进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经济平稳健康发展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公共服务的效率和质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通过预算绩效管理，倒逼预算单位落实绩效主体责任，提高资金使用效益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不适用生态效益指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有效保障项目正常开展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有效保障项目正常开展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，为下一年工作奠定了坚实基础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人民群众满意度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要求单位将绩效报告在官网公开，接受人民群众监督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976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57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张绍良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882096521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3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ascii="宋体;方正书宋_GBK" w:hAnsi="宋体;方正书宋_GBK" w:cs="宋体;方正书宋_GBK"/>
          <w:kern w:val="0"/>
          <w:sz w:val="20"/>
          <w:szCs w:val="20"/>
        </w:rPr>
        <w:t>备注：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1.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中的“三级指标”和“指标目标值”按照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019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4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原则上一级指标权重统一设置为：产出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5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效益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满意度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预算执行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  <w:t xml:space="preserve">   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65"/>
        <w:gridCol w:w="63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财政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部门预算执行与管理</w:t>
            </w:r>
            <w:r>
              <w:rPr>
                <w:rFonts w:ascii="黑体" w:hAnsi="黑体" w:cs="宋体;方正书宋_GBK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深圳市龙华区财政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深圳市龙华区财政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2.6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46.7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6.1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61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2.6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46.7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6.1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61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预算编制以及课题研究工作，得出有效成果，运用至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预算编制中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课题成果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印刷书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2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 xml:space="preserve">2578 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课题效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合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合格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印刷书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完成任务目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已完成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指标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工作及时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指标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预算编制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指标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预算单位满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6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曹喜娟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333853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ascii="宋体;方正书宋_GBK" w:hAnsi="宋体;方正书宋_GBK" w:cs="宋体;方正书宋_GBK"/>
          <w:kern w:val="0"/>
          <w:sz w:val="20"/>
          <w:szCs w:val="20"/>
        </w:rPr>
        <w:t>备注：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1.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中的“三级指标”和“指标目标值”按照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019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4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原则上一级指标权重统一设置为：产出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5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效益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满意度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预算执行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53"/>
        <w:gridCol w:w="1257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财政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kern w:val="0"/>
                <w:sz w:val="20"/>
                <w:szCs w:val="20"/>
              </w:rPr>
            </w:pPr>
            <w:r>
              <w:rPr>
                <w:rFonts w:ascii="黑体" w:hAnsi="黑体" w:cs="宋体;方正书宋_GBK" w:eastAsia="黑体"/>
                <w:kern w:val="0"/>
                <w:sz w:val="20"/>
                <w:szCs w:val="20"/>
              </w:rPr>
              <w:t>　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预算执行监控及项目评价工作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深圳市龙华区财政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深圳市龙华区财政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2.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2.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2.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2.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深入贯彻落实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党的十九大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“全面实施绩效管理”的要求，提高财政科学化精细化管理水平。到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2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底，基本建成全方位、全过程、全覆盖的预算绩效管理体系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深入贯彻落实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党的十九大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“全面实施绩效管理”的要求，提高财政科学化精细化管理水平。一是抓好重点民生绩效评价，提高民生领域资金的使用效益；二是构建有龙华特色的指标框架体系，更好服务于预算编制和绩效评价工作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预算经费使用绩效评价报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重点项目预算执行动态监控管理报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提高财政资金使用效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底前，完成重点项目预算执行动态监控管理等专项检查工作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平稳健康发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促进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促进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公共服务的效率和质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不适用生态效益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提高财政资金使用效益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人民群众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文晶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333840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20.6.17</w:t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ascii="宋体;方正书宋_GBK" w:hAnsi="宋体;方正书宋_GBK" w:cs="宋体;方正书宋_GBK"/>
          <w:kern w:val="0"/>
          <w:sz w:val="20"/>
          <w:szCs w:val="20"/>
        </w:rPr>
        <w:t>备注：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1.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中的“三级指标”和“指标目标值”按照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019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4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原则上一级指标权重统一设置为：产出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5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效益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满意度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预算执行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1388"/>
        <w:gridCol w:w="1065"/>
        <w:gridCol w:w="248"/>
        <w:gridCol w:w="548"/>
        <w:gridCol w:w="578"/>
        <w:gridCol w:w="8"/>
        <w:gridCol w:w="305"/>
        <w:gridCol w:w="396"/>
        <w:gridCol w:w="444"/>
        <w:gridCol w:w="406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财政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政府公共物业管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外包　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一次性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龙华区财政局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政府物业管理中心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Arial;DejaVu Sans" w:hAnsi="Arial;DejaVu Sans" w:cs="Arial;DejaVu Sans" w:eastAsia="Arial;DejaVu Sans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7.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2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93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7.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2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.93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完成政府物业管理制度的制定、政府物业电子地图上线运营、持续做好政府物业的接收和委托工作、办理我区政府物业的产权证、完成明年政府物业回购和购置计划及各项专项工作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研究制定了政府物业资产管理办法及相关配套实施细则，全方位、多渠道掌握物业底数，摸清区政府物业“台账”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梳理核查全区政府物业产权证办理情况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推动汇隆商务中心、汇德大厦、红山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97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等产业用房购置工作，加快汇隆商务中心、汇德大厦装修工作等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办理产登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19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68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9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委托社区公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对全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108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处物业进行摸排清理，科学分类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8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8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完成《深圳市龙华区振幅物业资产管理办法》出台工作，进一步规范我区政府物业的管理模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电子地图上线运营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将政府物业纳入系统管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，提升政府物业信息化管理水平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结合区、单位的重点工作要求及时推动、跟进政府物业管理工作，按时完成各项工作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通过一系列措施的实施，进一步规范我区政府物业的管理模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推进产业用房的装修工作，为全区招商引资长远发展奠定基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统筹调配政府物业，使全区各职能部门有空间发挥职能，为龙华区各职能部门落实相关民生政策提供基础保障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3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该项目无涉及生态效益和可持续影响指标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该项目无涉及生态效益和可持续影响指标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  <w:t>该项目的实施，进一步推动了我区政府物业规范化管理。通过年度考核，该项目考核结果合格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6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9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朱玉莉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333260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20.5.25</w:t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ascii="宋体;方正书宋_GBK" w:hAnsi="宋体;方正书宋_GBK" w:cs="宋体;方正书宋_GBK"/>
          <w:kern w:val="0"/>
          <w:sz w:val="20"/>
          <w:szCs w:val="20"/>
        </w:rPr>
        <w:t>备注：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1.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中的“三级指标”和“指标目标值”按照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019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4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原则上一级指标权重统一设置为：产出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5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效益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满意度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预算执行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Droid Sans Fallback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华文仿宋" w:hAnsi="等线;华文仿宋" w:eastAsia="等线;华文仿宋" w:cs="等线;华文仿宋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仿宋" w:hAnsi="等线;华文仿宋" w:eastAsia="等线;华文仿宋" w:cs="等线;华文仿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longhua</cp:lastModifiedBy>
  <dcterms:modified xsi:type="dcterms:W3CDTF">2022-12-21T15:23:2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