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420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027"/>
        <w:gridCol w:w="1710"/>
        <w:gridCol w:w="885"/>
        <w:gridCol w:w="214"/>
        <w:gridCol w:w="427"/>
        <w:gridCol w:w="699"/>
        <w:gridCol w:w="8"/>
        <w:gridCol w:w="305"/>
        <w:gridCol w:w="396"/>
        <w:gridCol w:w="402"/>
        <w:gridCol w:w="448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风险管理工作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7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7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7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4.6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4.9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4.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4.6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4.9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4.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切实做好“控新增、限迁入，打违法”工作要求，协助辖内各街道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街道共开展金融风险扫楼排查不少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，全面实现新设及迁入金融及类金融机构与市监的联合检查；对辖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2P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网贷机构实现“三降”目标，自行到我局信访群众得到妥善处理；非法集资案件配合相关部门开展处置工作，推动结案了事；通过互联网大数据摸清辖内风险企业数量，对各街道上报的风险机构出具相关报告并完成全覆盖的现场检查；对辖内私募基金完成摸查，出具相关报告；完成区一级金融风险排查培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，街道、派出所金融风险排查培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。</w:t>
            </w:r>
          </w:p>
        </w:tc>
        <w:tc>
          <w:tcPr>
            <w:tcW w:w="37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已按年度目标完成各项指标，与市监、街道对新设及迁入金融及类金融机构开展金融风险扫楼排查已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辖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2P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网贷机构降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，已实现机构、人数、代偿余额“三降”目标；非法集资案件有效化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宗；利用大数据系统筛查辖内金融及类金融机构数量，监测相关舆情及风险情况；已掌握辖内私募基金企业数量及相关情况；全年完成金融风险排查培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，其中区级培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、街道培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金融风险现场排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私募集资核查报告专家评审次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在市级召开的金融风险处置会议上，会议强调私募基金是下一个整治重点，根据以往经验判断，市级层面会下发相关名单，考虑经济效益，私募风险报告专家评审暂无开展必要。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P2P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网贷平台处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非法集资案件债权债务登记系统平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互联网大数据金融风险排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金融风险排查培训场次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3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由于受疫情影响，区级组织办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，街道办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。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现场排查准确率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训人员合格率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系统功能实现程度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训完成及时性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系统平台实施计划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案件进度实施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金融风险排查处置工作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控好辖区金融风险，维护金融稳定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人员满意度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37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何元海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608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/>
              <w:t>2021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6">
    <w:name w:val="页脚 字符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rPr/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Style24">
    <w:name w:val="文档结构图"/>
    <w:basedOn w:val="Normal"/>
    <w:qFormat/>
    <w:pPr>
      <w:shd w:fill="000080" w:val="clear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24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卢虹义</dc:creator>
  <dc:description/>
  <dc:language>en-US</dc:language>
  <cp:lastModifiedBy>张清</cp:lastModifiedBy>
  <cp:lastPrinted>2021-05-10T12:09:00Z</cp:lastPrinted>
  <dcterms:modified xsi:type="dcterms:W3CDTF">2021-11-17T07:36:53Z</dcterms:modified>
  <cp:revision>3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D4FE9EEAC44FC93DF4216D060BE5E</vt:lpwstr>
  </property>
  <property fmtid="{D5CDD505-2E9C-101B-9397-08002B2CF9AE}" pid="3" name="KSOProductBuildVer">
    <vt:lpwstr>2052-11.8.2.8506</vt:lpwstr>
  </property>
</Properties>
</file>