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399"/>
        <w:gridCol w:w="451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商引资服务（采购）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展各项招商引资服务工作，推动龙华区招商引资工作顺利开展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展各项招商引资服务工作，推动龙华区招商引资工作顺利开展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全年接洽优质企业（项目）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接洽企业质量达标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作开展时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日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节点完成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障招商引资相关事务顺利开展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企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大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7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郑梓慧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33604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PMingLiU-ExtB"/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Style15">
    <w:name w:val="页脚 字符"/>
    <w:qFormat/>
    <w:rPr>
      <w:rFonts w:ascii="等线" w:hAnsi="等线" w:eastAsia="等线" w:cs="等线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CharCharCharCharCharChar1Char">
    <w:name w:val="Char Char Char Char Char Char1 Char"/>
    <w:basedOn w:val="Style19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陈淑军</cp:lastModifiedBy>
  <cp:lastPrinted>2021-05-10T12:12:00Z</cp:lastPrinted>
  <dcterms:modified xsi:type="dcterms:W3CDTF">2021-10-26T02:46:08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AE4C7D09EC479FA8B78B0C67786254</vt:lpwstr>
  </property>
  <property fmtid="{D5CDD505-2E9C-101B-9397-08002B2CF9AE}" pid="3" name="KSOProductBuildVer">
    <vt:lpwstr>2052-11.8.2.8506</vt:lpwstr>
  </property>
</Properties>
</file>