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579"/>
        <w:gridCol w:w="120"/>
        <w:gridCol w:w="8"/>
        <w:gridCol w:w="701"/>
        <w:gridCol w:w="850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设备、家具购置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0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1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82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0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.1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82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4291" w:leader="none"/>
              </w:tabs>
              <w:spacing w:lineRule="exact" w: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及时购置办设备，保障日常工作顺利开展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采购复印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、打印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，有效保障日常工作顺利开展，新购办公设备，运行速度快，效果好，使用人员满意。</w:t>
            </w:r>
          </w:p>
        </w:tc>
      </w:tr>
      <w:tr>
        <w:trPr>
          <w:trHeight w:val="684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3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电脑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坚持历行节约、物尽其用原则，继续使用已到使用年限的电脑，故未采购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改进措施：编制采购预算时，要结合资产清查情况及电脑实际使用状况进行预算编制。</w:t>
            </w:r>
          </w:p>
        </w:tc>
      </w:tr>
      <w:tr>
        <w:trPr>
          <w:trHeight w:val="43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打印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复印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采购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四季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日常工作顺利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.82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34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6007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35:00Z</cp:lastPrinted>
  <dcterms:modified xsi:type="dcterms:W3CDTF">2021-05-12T03:17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136149DC64C1BB32CB0A4CBE1A7C9</vt:lpwstr>
  </property>
  <property fmtid="{D5CDD505-2E9C-101B-9397-08002B2CF9AE}" pid="3" name="KSOProductBuildVer">
    <vt:lpwstr>2052-11.8.2.8506</vt:lpwstr>
  </property>
</Properties>
</file>