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651"/>
        <w:gridCol w:w="767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外经贸研究分析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为积极应对复杂多变的国际经济形势，开展外资跟踪服务分析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外商投资企业事后备案监督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企业逐步进行梳理，跟踪以及服务，为报告的撰写提供一手的调研信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收集外资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FD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流入凭证、验资报告等到资凭证，录入外商投资统计系统，完成外商投资实际到资统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7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美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导辖区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5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外商投资企业年报填报，并出具年报工作总结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接受企业现场咨询累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，电话咨询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，指导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9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外商投资企业信息报告初始报告及变更报告填报，累计申报次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余次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贸分析报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课题成果利用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gt;8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研究课题验收通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及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gt;8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现外贸健康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詹文娟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70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.3.30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4:00Z</dcterms:created>
  <dc:creator>卢虹义</dc:creator>
  <dc:description/>
  <dc:language>en-US</dc:language>
  <cp:lastModifiedBy>刘宝林</cp:lastModifiedBy>
  <cp:lastPrinted>2021-05-10T11:59:00Z</cp:lastPrinted>
  <dcterms:modified xsi:type="dcterms:W3CDTF">2021-05-10T03:59:25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5969AC0A246BA8923DB80B53A8E69</vt:lpwstr>
  </property>
  <property fmtid="{D5CDD505-2E9C-101B-9397-08002B2CF9AE}" pid="3" name="KSOProductBuildVer">
    <vt:lpwstr>2052-11.1.0.10463</vt:lpwstr>
  </property>
</Properties>
</file>