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0"/>
          <w:szCs w:val="30"/>
          <w:highlight w:val="yellow"/>
        </w:rPr>
      </w:pPr>
      <w:r>
        <w:rPr>
          <w:rFonts w:ascii="仿宋_GB2312" w:hAnsi="仿宋_GB2312" w:cs="宋体" w:eastAsia="仿宋_GB2312"/>
          <w:sz w:val="30"/>
          <w:szCs w:val="30"/>
          <w:highlight w:val="yellow"/>
        </w:rPr>
        <w:t>附件</w:t>
      </w:r>
      <w:r>
        <w:rPr>
          <w:rFonts w:eastAsia="仿宋_GB2312" w:cs="宋体" w:ascii="仿宋_GB2312" w:hAnsi="仿宋_GB2312"/>
          <w:sz w:val="30"/>
          <w:szCs w:val="30"/>
          <w:highlight w:val="yellow"/>
        </w:rPr>
        <w:t>9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143"/>
        <w:gridCol w:w="558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府性基金预算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企业贷款贴息资助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√） 追加（ ）</w:t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财政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√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轻辖区内对纳入国家、省、市疫情防控重点保障企业名单的区内企业、受疫情影响严重的百强企业的经济负担，积极应对疫情带来的生产经营困难，帮助企业复工复产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已全部拨付完毕，有效应对疫情，减轻辖区内企业经济负担，推动辖区企业复工复产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申请金融服务保障（贴息类）企业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8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原因：区审计局审计发现，本项目存在需追回企业补贴资金问题，涉及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：我局积极采取整改措施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已追回涉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项目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项目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资助企业有效复工复产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内企业经济稳定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持稳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持辖区内企业经济稳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8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邹宇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5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4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1-05-10T07:54:17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