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739"/>
        <w:gridCol w:w="387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制造业技术改造升级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27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61.2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,259.4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61.2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,259.4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资助技改、信息化、技术中心项目宗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实际完成资助技术改造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合计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9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；完成信息化建设资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合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；完成技术中心资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合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；完成防疫物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企业项目资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合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.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企业技术改造、企业信息化建设、技术中心等项目资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补贴审核准确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制造业技术改造升级资助审核通过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工作完成及时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产业专项资金使用效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好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增强工业企业创新能力和核心竞争力，鼓励企业采用先进适用技术和高新技术提高生产效率和产品质量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有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有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群众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企业满意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潘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9274422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53:00Z</cp:lastPrinted>
  <dcterms:modified xsi:type="dcterms:W3CDTF">2021-10-26T02:33:38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1390AFBD54BD6A21FF04A69C7EAFE</vt:lpwstr>
  </property>
  <property fmtid="{D5CDD505-2E9C-101B-9397-08002B2CF9AE}" pid="3" name="KSOProductBuildVer">
    <vt:lpwstr>2052-11.8.2.8506</vt:lpwstr>
  </property>
</Properties>
</file>