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143"/>
        <w:gridCol w:w="558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网和能源建设管理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.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.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汛期用电安全为主题召开宣讲会、发布推文、派发宣传传单，组织地推活动。②协助协调主网、配网工程建设中存在的问题、提供电力专业技术支持、协助跟踪路面电力及附属设施迁改相关工作进度、协助处理电力安全生产和电力应急等工作。③印刷宣传海报，强化“安全第一、预防为主”的安全意识教育，组织电力行业安全生产培训，学习电力行政协调管理经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增强电力行业人员安全生产主体责任感和科学管理能力，进一步加强我区电力行业安全生产工作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宣讲会顺利举行、各宣传方式均获得显著成效②排查并解决了主网、配网工程建设中存在的问题、路面电力及附属设施迁改工作、电力安全生产和电力应急等工作在我局协助下顺利展开③印发宣传海报，完成对电力行业的安全生产培训，提升了电力行业人员的责任感和科学管理能力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讲活动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讲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讲活动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用电安全意识得到显著增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3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在旭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8894887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1-03-25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22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49:00Z</cp:lastPrinted>
  <dcterms:modified xsi:type="dcterms:W3CDTF">2021-05-12T04:01:02Z</dcterms:modified>
  <cp:revision>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CB27E72AE47E1B624EF4550BC03F3</vt:lpwstr>
  </property>
  <property fmtid="{D5CDD505-2E9C-101B-9397-08002B2CF9AE}" pid="3" name="KSOProductBuildVer">
    <vt:lpwstr>2052-11.8.2.8506</vt:lpwstr>
  </property>
</Properties>
</file>