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30"/>
          <w:szCs w:val="30"/>
          <w:highlight w:val="yellow"/>
        </w:rPr>
      </w:pPr>
      <w:r>
        <w:rPr>
          <w:rFonts w:ascii="仿宋_GB2312" w:hAnsi="仿宋_GB2312" w:cs="宋体" w:eastAsia="仿宋_GB2312"/>
          <w:sz w:val="30"/>
          <w:szCs w:val="30"/>
          <w:highlight w:val="yellow"/>
        </w:rPr>
        <w:t>附件</w:t>
      </w:r>
      <w:r>
        <w:rPr>
          <w:rFonts w:eastAsia="仿宋_GB2312" w:cs="宋体" w:ascii="仿宋_GB2312" w:hAnsi="仿宋_GB2312"/>
          <w:sz w:val="30"/>
          <w:szCs w:val="30"/>
          <w:highlight w:val="yellow"/>
        </w:rPr>
        <w:t>9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590"/>
        <w:gridCol w:w="400"/>
        <w:gridCol w:w="1005"/>
        <w:gridCol w:w="1185"/>
        <w:gridCol w:w="750"/>
        <w:gridCol w:w="1035"/>
        <w:gridCol w:w="173"/>
        <w:gridCol w:w="382"/>
        <w:gridCol w:w="744"/>
        <w:gridCol w:w="8"/>
        <w:gridCol w:w="701"/>
        <w:gridCol w:w="850"/>
        <w:gridCol w:w="871"/>
      </w:tblGrid>
      <w:tr>
        <w:trPr>
          <w:trHeight w:val="585" w:hRule="atLeast"/>
        </w:trPr>
        <w:tc>
          <w:tcPr>
            <w:tcW w:w="9651" w:type="dxa"/>
            <w:gridSpan w:val="14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政府性基金预算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4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租金减免、设立临时隔离场所、“援企稳岗”政策补贴等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7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 ）一次性（√） 追加（ ）</w:t>
            </w:r>
          </w:p>
        </w:tc>
      </w:tr>
      <w:tr>
        <w:trPr>
          <w:trHeight w:val="47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财政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7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7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√）  延续（ ）</w:t>
            </w:r>
          </w:p>
        </w:tc>
      </w:tr>
      <w:tr>
        <w:trPr>
          <w:trHeight w:val="23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11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11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7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减轻辖区内对纳入国家、省、市疫情防控重点保障企业名单的区内企业、受疫情影响严重的百强企业的经济负担，积极应对疫情带来的生产经营困难，帮助企业复工复产。</w:t>
            </w:r>
          </w:p>
        </w:tc>
        <w:tc>
          <w:tcPr>
            <w:tcW w:w="47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截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，已全部拨付完毕，有效应对疫情，减轻辖区内企业经济负担，推动辖区企业复工复产。</w:t>
            </w:r>
          </w:p>
        </w:tc>
      </w:tr>
      <w:tr>
        <w:trPr>
          <w:trHeight w:val="45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技术改造企业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51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配套市级“援企稳岗”政策补贴企业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93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：政策制定时，国内外疫情仍较严重，符合资助条件的企业数量实时变化，客观上无法准确预估，只能根据街道上报数据预估申报企业、园区数量设置绩效目标值，因此与实际工作开展后的补贴企业数量存在一定差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改进措施：在今后编制绩效目标时，将指标内容修改为“应补尽补率”，更加贴近项目实际。贴近项目实际。</w:t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疫情期间入驻企业减免租金园区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.4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未完成原因：龙华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平米以上园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5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，经前期摸查，超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运营主体自报减免租金超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。但在现场核查、专项审计等环节，发现存在部分申报园区运营产权情况复杂、租赁关系混乱，部分园区运营主体无法提供发票，部分园区运营主体减租主体不在龙华等多种问题，不符合操作规程要求，未通过资料审核，因此无法申请该项补贴，最终审核通过的园区数量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改进措施：在今后编制绩效目标时，将指标内容修改为“应补尽补率”，更加贴近项目实际。</w:t>
            </w:r>
          </w:p>
        </w:tc>
      </w:tr>
      <w:tr>
        <w:trPr>
          <w:trHeight w:val="615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隔离场所预计补贴企业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.58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未完成原因：此项政策为应对疫情突发公共卫生事件首次制定发布的专项政策，此前无借鉴案例参考，复产复工、保市场主体各项工作时间紧任务重，设置绩效目标值时，国内外疫情仍较严重，符合资助条件的企业数量实时变化，客观上无法准确预估，只能根据街道上报数据预估申报企业、园区数量设置绩效目标值，实际工作开展过程中，存在部分申报企业设立隔离场所不符合要求、申报资料不齐全、放弃申报等情况，未通过资料审核，无法申请该项补贴，经审计最终审核通过完成补贴资助的企业数量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改进措施：在今后编制绩效目标时，将指标内容修改为“应补尽补率”，更加贴近项目实际</w:t>
            </w:r>
          </w:p>
        </w:tc>
      </w:tr>
      <w:tr>
        <w:trPr>
          <w:trHeight w:val="51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担保手续费补贴企业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贴发放准确率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.5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未完成原因：经区审计局审计发现，本项目存在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需要追回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企业补贴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问题，涉及金额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6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改进措施：我局积极采取整改措施，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截至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全部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追回涉及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6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。</w:t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受理项目及时率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核项目及时率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贴发放及时率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受资助企业有效复工复产率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辖区内企业经济稳定情况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保持稳定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保持辖区内企业经济稳定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满意度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41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陈晓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9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33601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.04.30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20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Style15">
    <w:name w:val="页脚 字符"/>
    <w:qFormat/>
    <w:rPr>
      <w:rFonts w:ascii="等线;Arial Unicode MS" w:hAnsi="等线;Arial Unicode MS" w:eastAsia="等线;Arial Unicode MS" w:cs="等线;Arial Unicode MS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cp:lastPrinted>2021-05-12T15:57:00Z</cp:lastPrinted>
  <dcterms:modified xsi:type="dcterms:W3CDTF">2021-05-12T07:57:47Z</dcterms:modified>
  <cp:revision>4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