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596"/>
        <w:gridCol w:w="254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深圳市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企业专项宣传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66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.3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3</w:t>
            </w:r>
          </w:p>
        </w:tc>
      </w:tr>
      <w:tr>
        <w:trPr>
          <w:trHeight w:val="422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.3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3</w:t>
            </w:r>
          </w:p>
        </w:tc>
      </w:tr>
      <w:tr>
        <w:trPr>
          <w:trHeight w:val="38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动态信息建设及编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龙华经贸信息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强宣传力度，使辖区内企业及外界对我局的政策动态、业务信息、工作动态及时了解，促进政企良性互动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完成动态信息库信息更新，编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龙华经贸信息，征订深圳特区报、南方都市报赠送辖区企业，通过实施访项目，使辖区企业及时了解我局政策动态及业务信息，有效促进政企良性互动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信息库建设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龙华经贸信息期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期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期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信息库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信息库建设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促进辖区企业信息流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9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36:00Z</cp:lastPrinted>
  <dcterms:modified xsi:type="dcterms:W3CDTF">2021-05-12T03:30:11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9C1AD521B4361A79007FF739B9704</vt:lpwstr>
  </property>
  <property fmtid="{D5CDD505-2E9C-101B-9397-08002B2CF9AE}" pid="3" name="KSOProductBuildVer">
    <vt:lpwstr>2052-11.8.2.8506</vt:lpwstr>
  </property>
</Properties>
</file>