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514"/>
        <w:gridCol w:w="336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深圳市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生育考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4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4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0.5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4.6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46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4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4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0.5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4.6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46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实施该项目，保障计划生育考核工作顺利开展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人均发放标准及实有人数，我局发放奖励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0.5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，通过实施该项目，有效保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计划生育考核工作顺利开展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达标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落实计划生育政策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员工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.46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49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3360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21.04.13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1:37:00Z</cp:lastPrinted>
  <dcterms:modified xsi:type="dcterms:W3CDTF">2021-10-25T12:00:19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A9FCDD629940D4B55126C74500F301</vt:lpwstr>
  </property>
  <property fmtid="{D5CDD505-2E9C-101B-9397-08002B2CF9AE}" pid="3" name="KSOProductBuildVer">
    <vt:lpwstr>2052-11.8.2.8506</vt:lpwstr>
  </property>
</Properties>
</file>