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480"/>
        <w:gridCol w:w="370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留机动经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）  延续（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.3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.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.3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.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实施该项目，有效应对突发事件，保障我局应急工作正常开展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度通过开展本项目，保障我局各项应急事务正常开展，应急工作完成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86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急工作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急工作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急工作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应对应急工作的开展，保障我局各项事务正常运转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员工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98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21.04.13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2T13:16:00Z</cp:lastPrinted>
  <dcterms:modified xsi:type="dcterms:W3CDTF">2021-05-12T05:16:0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7A250A29D40DF9D44F058D2E8D904</vt:lpwstr>
  </property>
  <property fmtid="{D5CDD505-2E9C-101B-9397-08002B2CF9AE}" pid="3" name="KSOProductBuildVer">
    <vt:lpwstr>2052-11.8.2.8506</vt:lpwstr>
  </property>
</Properties>
</file>