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035"/>
        <w:gridCol w:w="391"/>
        <w:gridCol w:w="427"/>
        <w:gridCol w:w="699"/>
        <w:gridCol w:w="8"/>
        <w:gridCol w:w="305"/>
        <w:gridCol w:w="396"/>
        <w:gridCol w:w="602"/>
        <w:gridCol w:w="248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业互联网工作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.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5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4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.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5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4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摸底调研（包括工业园区和企业），编制完成龙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工业互联网发展调研报告、遴选优秀工业互联网应用园区、编制标杆项目案例集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出台工业互联网相关扶持政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组织相关部门、重点园区、企业外出调研一次（第一季度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全年组织三场工业互联网主题培训活动（第二、三、四季度各一场）。</w:t>
            </w:r>
          </w:p>
        </w:tc>
        <w:tc>
          <w:tcPr>
            <w:tcW w:w="3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摸底调研工作，完成龙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工业互联网发展调研报告、遴选优秀工业互联网应用园区、编制完成标杆项目案例集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出台工业互联网相关扶持政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在第一季度与相关部门、重点园区、企业外出调研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在第二、三、四季度完成三场工业互联网主题培训活动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摸底调研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  <w:t>完成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00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调研报告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组织外出调研活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业互联网主题培训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标杆项目案例集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摸底调研效果达标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业互联网培训举办成功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调研报告验收合格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完成及时性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对工业互联网认识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9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3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在旭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894887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-03-26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Style19">
    <w:name w:val="批注引用"/>
    <w:qFormat/>
    <w:rPr>
      <w:sz w:val="21"/>
      <w:szCs w:val="21"/>
    </w:rPr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cp:keywords/>
  <dc:language>en-US</dc:language>
  <cp:lastModifiedBy>Lin Wan</cp:lastModifiedBy>
  <dcterms:modified xsi:type="dcterms:W3CDTF">2021-11-16T14:40:00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8965D8744C46B722B70C58C49A6F</vt:lpwstr>
  </property>
  <property fmtid="{D5CDD505-2E9C-101B-9397-08002B2CF9AE}" pid="3" name="KSOProductBuildVer">
    <vt:lpwstr>2052-11.8.2.8506</vt:lpwstr>
  </property>
</Properties>
</file>