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620"/>
        <w:gridCol w:w="965"/>
        <w:gridCol w:w="116"/>
        <w:gridCol w:w="739"/>
        <w:gridCol w:w="387"/>
        <w:gridCol w:w="8"/>
        <w:gridCol w:w="305"/>
        <w:gridCol w:w="396"/>
        <w:gridCol w:w="385"/>
        <w:gridCol w:w="465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产业转型升级（上级专项）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,00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6.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9.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92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,00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6.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9.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92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28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市产业转型升级考核中承担重要指标任务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部门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街道办给予产业转型升级贡献奖励：各街道办、区工业和信息化局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单位各奖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，其中，奖励区工业和信息化局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拟用于产业转型升级政策研究；区委（政府）办、区委组织部、区发展改革局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单位各奖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开展产业转型升级相关工作及相关宣传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划转产业转型升级奖励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,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至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街道办及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相关部门；调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至制造业技术改造升级资助类用于企业资助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用于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开展服务贸易转型升级项目工作、龙华区工业园区调查数据库更新维护及数据分析研究项目，开展产业转型宣传工作。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本年度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贸易转型升级调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重点调查对象名录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改工项目资料梳理工作，完成合同约定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宣传工作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3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宣传工作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贸易转型升级调研重点调查对象名录完成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3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改工项目资料梳理工作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转型升级宣传覆盖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4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前已完成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为推进辖区产业转型升级提供支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辖区企业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9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6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.3.30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25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1-10-26T03:32:01Z</dcterms:modified>
  <cp:revision>4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3564DF5DB45D494E61667D4EF5CD2</vt:lpwstr>
  </property>
  <property fmtid="{D5CDD505-2E9C-101B-9397-08002B2CF9AE}" pid="3" name="KSOProductBuildVer">
    <vt:lpwstr>2052-11.8.2.8506</vt:lpwstr>
  </property>
</Properties>
</file>