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739"/>
        <w:gridCol w:w="387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大产业项目招商引资资助类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43.2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43.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43.2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43.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各项招商引资服务工作，推动龙华区招商引资工作顺利开展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各项招商引资服务工作，推动龙华区招商引资工作顺利开展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年资助项目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资助审批准确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前已完成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招商引资相关事务顺利开展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潘龙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89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Style1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2:12:00Z</cp:lastPrinted>
  <dcterms:modified xsi:type="dcterms:W3CDTF">2021-05-12T06:41:42Z</dcterms:modified>
  <cp:revision>6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3564DF5DB45D494E61667D4EF5CD2</vt:lpwstr>
  </property>
  <property fmtid="{D5CDD505-2E9C-101B-9397-08002B2CF9AE}" pid="3" name="KSOProductBuildVer">
    <vt:lpwstr>2052-11.8.2.8506</vt:lpwstr>
  </property>
</Properties>
</file>