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877"/>
        <w:gridCol w:w="249"/>
        <w:gridCol w:w="8"/>
        <w:gridCol w:w="305"/>
        <w:gridCol w:w="396"/>
        <w:gridCol w:w="437"/>
        <w:gridCol w:w="413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开放合作能力提升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.9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.9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支持企业开拓境内外市场资助类项目申请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付出口信用保险保费资助类项目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支持企业开拓境内外市场资助类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理宗数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已拨付出口信用保险保费资助类申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，涉及金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0.714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企业开拓境内外市场资助类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受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7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口信用保险保费资助类项目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材料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&gt;8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&gt;80%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&gt;8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&gt;80%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稳定进出口，减轻企业发展负担，降低出口企业收汇风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良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良好效果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&gt;8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詹文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327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06:00Z</dcterms:created>
  <dc:creator>卢虹义</dc:creator>
  <dc:description/>
  <dc:language>en-US</dc:language>
  <cp:lastModifiedBy>张清</cp:lastModifiedBy>
  <cp:lastPrinted>2021-05-10T12:00:00Z</cp:lastPrinted>
  <dcterms:modified xsi:type="dcterms:W3CDTF">2021-10-26T02:53:4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8C50FBE754D98BB8F364A1B728D36</vt:lpwstr>
  </property>
  <property fmtid="{D5CDD505-2E9C-101B-9397-08002B2CF9AE}" pid="3" name="KSOProductBuildVer">
    <vt:lpwstr>2052-11.8.2.8506</vt:lpwstr>
  </property>
</Properties>
</file>