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83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263"/>
        <w:gridCol w:w="825"/>
        <w:gridCol w:w="338"/>
        <w:gridCol w:w="637"/>
        <w:gridCol w:w="489"/>
        <w:gridCol w:w="8"/>
        <w:gridCol w:w="305"/>
        <w:gridCol w:w="396"/>
        <w:gridCol w:w="422"/>
        <w:gridCol w:w="562"/>
        <w:gridCol w:w="923"/>
      </w:tblGrid>
      <w:tr>
        <w:trPr>
          <w:trHeight w:val="585" w:hRule="atLeast"/>
        </w:trPr>
        <w:tc>
          <w:tcPr>
            <w:tcW w:w="9837" w:type="dxa"/>
            <w:gridSpan w:val="17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837" w:type="dxa"/>
            <w:gridSpan w:val="17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业安全生产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00.00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4.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4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00.00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4.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4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防范和遏制再生资源和大型商超领域安全事故发生，推动行业有序健康发展；以《龙华区再生资源回收行业管理暂行办法》为指引，结合实际情况，通过巡查发现、督促整改、培训教育、引入先进、加大宣传等措施，推动行业安全发展。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各级文件要求，主要从行业发展规划、政策法规等方面加强指导安全工作，今年开展大型商超、回收站点安全督导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多次，对企业从业人员或管理人员开展安全培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，对整改管理工作人员开展安全培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，进一步督促企业落实安全主体责任，开展自查自纠，严防各类安全事故发生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再生资源安全隐患巡查指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型商超现场巡查指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对企业从业人员及管理人员开展安全培训教育次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对各职能部门、街道监管人员开展培训次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从业人员及管理人员培训人员合格率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第一季度对企业巡查和安全培训教育工作；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季度对企业巡查、安全培训教育工作以及相关工作报告和专家评审工作；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第三季度安全招标、合同签订以及季度巡查和安全培训教育工作；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第四季度巡查和安全培训教育工作。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5%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5%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提高企业安全生产技能，通过安全培训教育，增强企业从业人员和监管人员的安全知识，提升安全技术水平，进一步引导再生资源回收行业和大型商超安全生产。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7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11" w:hRule="atLeast"/>
        </w:trPr>
        <w:tc>
          <w:tcPr>
            <w:tcW w:w="983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66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余海波</w:t>
            </w:r>
          </w:p>
        </w:tc>
        <w:tc>
          <w:tcPr>
            <w:tcW w:w="1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17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6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.3.31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rPr/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9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24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15:00Z</dcterms:created>
  <dc:creator>卢虹义</dc:creator>
  <dc:description/>
  <dc:language>en-US</dc:language>
  <cp:lastModifiedBy>张清</cp:lastModifiedBy>
  <cp:lastPrinted>2021-05-10T12:03:00Z</cp:lastPrinted>
  <dcterms:modified xsi:type="dcterms:W3CDTF">2021-05-12T04:55:12Z</dcterms:modified>
  <cp:revision>3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00ED5C5FD4426AAF520B3897E92D5D</vt:lpwstr>
  </property>
  <property fmtid="{D5CDD505-2E9C-101B-9397-08002B2CF9AE}" pid="3" name="KSOProductBuildVer">
    <vt:lpwstr>2052-11.8.2.8506</vt:lpwstr>
  </property>
</Properties>
</file>