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方正书宋_GBK"/>
          <w:sz w:val="24"/>
          <w:szCs w:val="28"/>
        </w:rPr>
      </w:pPr>
      <w:r>
        <w:rPr>
          <w:rFonts w:ascii="仿宋_GB2312" w:hAnsi="仿宋_GB2312" w:cs="宋体;方正书宋_GBK" w:eastAsia="仿宋_GB2312"/>
          <w:sz w:val="24"/>
          <w:szCs w:val="28"/>
        </w:rPr>
        <w:t>附件</w:t>
      </w:r>
      <w:r>
        <w:rPr>
          <w:rFonts w:eastAsia="仿宋_GB2312" w:cs="宋体;方正书宋_GBK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499"/>
        <w:gridCol w:w="351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商贸流通业运行及应急管理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;DejaVu Sans" w:hAnsi="Arial;DejaVu Sans" w:cs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;DejaVu Sans" w:hAnsi="Arial;DejaVu Sans" w:cs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8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4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3.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.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8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4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73.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.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完成基本生活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必需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成品油供应应急演练各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次；完成储备基本生活必需品；完成商贸流通业经济运行分析工作报告每季度一次；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完成基本生活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必需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成品油供应应急演练各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次；完成储备基本生活必需品；完成商贸流通业经济运行分析工作报告每季度一次；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成品油应急演练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基本生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 w:bidi="ar"/>
              </w:rPr>
              <w:t>必需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应急演练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基本生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 w:bidi="ar"/>
              </w:rPr>
              <w:t>必需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应急物资储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完成储备物资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应急演练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完成基本生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 w:bidi="ar"/>
              </w:rPr>
              <w:t>必需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、成品油供应应急演练；完成储备基本生活必需品；完成商贸流通业经济运行分析工作报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提高处理基本生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必需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、成品油突发事件的应变能力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提高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有效提高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工作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  <w:tc>
          <w:tcPr>
            <w:tcW w:w="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9.96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朱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333217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21.3.31</w:t>
            </w:r>
          </w:p>
        </w:tc>
      </w:tr>
    </w:tbl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019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MingLiU_HKSCS">
    <w:altName w:val="Droid Sans Fallback"/>
    <w:charset w:val="00"/>
    <w:family w:val="roman"/>
    <w:pitch w:val="default"/>
  </w:font>
  <w:font w:name="仿宋_GB2312">
    <w:charset w:val="86"/>
    <w:family w:val="modern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18:00Z</dcterms:created>
  <dc:creator>卢虹义</dc:creator>
  <dc:description/>
  <dc:language>en-US</dc:language>
  <cp:lastModifiedBy>admin-</cp:lastModifiedBy>
  <cp:lastPrinted>2021-05-10T12:04:00Z</cp:lastPrinted>
  <dcterms:modified xsi:type="dcterms:W3CDTF">2023-08-18T09:59:22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483A08FB54BA78FAE608ABE812DAD</vt:lpwstr>
  </property>
  <property fmtid="{D5CDD505-2E9C-101B-9397-08002B2CF9AE}" pid="3" name="KSOProductBuildVer">
    <vt:lpwstr>2052-11.8.2.10458</vt:lpwstr>
  </property>
</Properties>
</file>