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461"/>
        <w:gridCol w:w="427"/>
        <w:gridCol w:w="699"/>
        <w:gridCol w:w="8"/>
        <w:gridCol w:w="305"/>
        <w:gridCol w:w="396"/>
        <w:gridCol w:w="303"/>
        <w:gridCol w:w="666"/>
        <w:gridCol w:w="752"/>
      </w:tblGrid>
      <w:tr>
        <w:trPr>
          <w:trHeight w:val="585" w:hRule="atLeast"/>
        </w:trPr>
        <w:tc>
          <w:tcPr>
            <w:tcW w:w="9651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龙华区工业和信息化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业专项资金管理事务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1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  延续（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值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5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1.98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1.9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.0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%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5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1.98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1.9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.0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%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开展资金项目专家评审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开展资金项目专项审计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产业资金项目绩效评估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开展产业资金项目合规性审查专项服务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委托专业机构合作开展产业发展专项资金项目审核、审计等工作。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开展资金项目专家评审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次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开展资金项目专项审计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次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产业资金项目绩效评估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开展产业资金项目合规性审查专项服务。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委托专业机构合作开展产业发展专项资金项目审核、审计等工作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5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专家评审次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次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专项审计次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次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评审准确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同要求达成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作及时完成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效益目标 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有效保障产业专项资金使用合规性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有效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有效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上级领导满意度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肖萍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33216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1.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.6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charset w:val="88"/>
    <w:family w:val="roman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rFonts w:ascii="等线;微软雅黑" w:hAnsi="等线;微软雅黑" w:eastAsia="等线;微软雅黑" w:cs="等线;微软雅黑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9">
    <w:name w:val="批注引用"/>
    <w:qFormat/>
    <w:rPr>
      <w:sz w:val="21"/>
      <w:szCs w:val="21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微软雅黑" w:hAnsi="等线;微软雅黑" w:eastAsia="等线;微软雅黑" w:cs="等线;微软雅黑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CharCharCharCharCharChar1Char">
    <w:name w:val="Char Char Char Char Char Char1 Char"/>
    <w:basedOn w:val="Style20"/>
    <w:qFormat/>
    <w:pPr>
      <w:spacing w:lineRule="exact" w:line="436"/>
      <w:ind w:left="357" w:hanging="0"/>
      <w:jc w:val="left"/>
      <w:outlineLvl w:val="3"/>
    </w:pPr>
    <w:rPr/>
  </w:style>
  <w:style w:type="paragraph" w:styleId="1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10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刘宝林</cp:lastModifiedBy>
  <cp:lastPrinted>2021-05-10T11:42:00Z</cp:lastPrinted>
  <dcterms:modified xsi:type="dcterms:W3CDTF">2021-05-10T03:42:22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228421A6464D798153979DF347EE6C</vt:lpwstr>
  </property>
  <property fmtid="{D5CDD505-2E9C-101B-9397-08002B2CF9AE}" pid="3" name="KSOProductBuildVer">
    <vt:lpwstr>2052-11.1.0.10463</vt:lpwstr>
  </property>
</Properties>
</file>