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313"/>
        <w:gridCol w:w="396"/>
        <w:gridCol w:w="449"/>
        <w:gridCol w:w="401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行业促进工作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.5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.8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.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.5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.8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.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以多样化形式为企业个性化、定制化提供金融机构资源，助推区内企业健康成长，解决企业融资需求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开展“政银携手助企战‘疫’——金融春风暖龙华”公益直播，围绕抗疫金融产品、助企政策进行了多场线上线下宣讲，提升金融惠企政策普及率，推动企业融资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银企对接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招商推介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融资培训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银企对接活动按时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招商推介会按时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企业融资培训按时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决辖区企业融资难题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达到良好程度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良好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因：存在因信息不对称导致的融资难题或企业自身原因难以融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进：加大对企业融资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辅导培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缓解企业融资难题。</w:t>
            </w:r>
          </w:p>
        </w:tc>
      </w:tr>
      <w:tr>
        <w:trPr>
          <w:trHeight w:val="62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7.95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34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朱凤卿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882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期：</w:t>
            </w:r>
          </w:p>
        </w:tc>
        <w:tc>
          <w:tcPr>
            <w:tcW w:w="2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页脚 字符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陈淑军</cp:lastModifiedBy>
  <cp:lastPrinted>2021-05-10T12:06:00Z</cp:lastPrinted>
  <dcterms:modified xsi:type="dcterms:W3CDTF">2021-10-26T02:37:4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4CD03B61C402B86813BD3F9986F53</vt:lpwstr>
  </property>
  <property fmtid="{D5CDD505-2E9C-101B-9397-08002B2CF9AE}" pid="3" name="KSOProductBuildVer">
    <vt:lpwstr>2052-11.8.2.8506</vt:lpwstr>
  </property>
</Properties>
</file>