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服务业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27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6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6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6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6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本项目，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现代服务业资助类补贴的审核及发放工作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受理产业资金项目情况，预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受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受理产业资金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拨付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6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代服务业分项项目资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审核准确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及时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消费品零售总额同比增长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1.8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偏差原因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由于疫情原因，社会零售消费受到冲击，未能达成增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目标。但本年度我区社消零增长率仍位列全市第三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进措施：进一步做好社会消费促进工作，为疫情后经济恢复发展保驾护航。</w:t>
            </w:r>
          </w:p>
        </w:tc>
      </w:tr>
      <w:tr>
        <w:trPr>
          <w:trHeight w:val="92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3297325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 xml:space="preserve">全年预算数指的是预算调剂后的预算数，不是年初申报的预算数。 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6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1T10:29:00Z</cp:lastPrinted>
  <dcterms:modified xsi:type="dcterms:W3CDTF">2021-10-26T03:10:06Z</dcterms:modified>
  <cp:revision>10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99C8E648D4BF49CD5B5C68D12372B</vt:lpwstr>
  </property>
  <property fmtid="{D5CDD505-2E9C-101B-9397-08002B2CF9AE}" pid="3" name="KSOProductBuildVer">
    <vt:lpwstr>2052-11.8.2.8506</vt:lpwstr>
  </property>
</Properties>
</file>