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44"/>
        <w:gridCol w:w="1266"/>
        <w:gridCol w:w="965"/>
        <w:gridCol w:w="461"/>
        <w:gridCol w:w="427"/>
        <w:gridCol w:w="699"/>
        <w:gridCol w:w="8"/>
        <w:gridCol w:w="305"/>
        <w:gridCol w:w="396"/>
        <w:gridCol w:w="433"/>
        <w:gridCol w:w="41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外经贸综合管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.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.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外资材料核查专项服务工作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根据《中国国际进口博览会深圳交易团工作方案》要求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组织区部门参加中国国际进口博览会工作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举办外贸企业政策宣讲活动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辖区内的外资企业开展检查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定印发《第三届中国国际进口博览会深圳交易团龙华分团工作方案》，组织组织龙华区政府团参加第三届中国国际进口博览会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外贸专项政策扶持宣讲会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国际进口博览会区部门参会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贸企业政策宣讲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资业务专项服务合同要求达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政策宣讲活动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gt;8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及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gt;8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训完成及时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gt;8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外开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扩大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扩大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外贸发展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现外贸健康发展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促进外贸发展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策宣传效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强政策宣传，提高企业对外贸政策动态了解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进一步了解我区外贸政策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72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詹文娟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70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.3.30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>1.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PlainText">
    <w:name w:val="PlainText"/>
    <w:basedOn w:val="Normal"/>
    <w:qFormat/>
    <w:pPr>
      <w:jc w:val="both"/>
      <w:textAlignment w:val="baseline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58:00Z</cp:lastPrinted>
  <dcterms:modified xsi:type="dcterms:W3CDTF">2021-10-15T03:55:3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EA9C9BD8F4D159A4B9D73413CB45B</vt:lpwstr>
  </property>
  <property fmtid="{D5CDD505-2E9C-101B-9397-08002B2CF9AE}" pid="3" name="KSOProductBuildVer">
    <vt:lpwstr>2052-11.8.2.8506</vt:lpwstr>
  </property>
</Properties>
</file>