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39"/>
        <w:gridCol w:w="530"/>
        <w:gridCol w:w="75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绩效考核专项经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2.0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2.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2.0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2.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实施该项目，保障政府绩效考核工作顺利开展，有效提高工作人员积极性，使工作人员满意度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发放标准及实有人数，我局发放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32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，通过实施该项目，有效保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政府绩效考核工作顺利开展。</w:t>
            </w:r>
          </w:p>
        </w:tc>
      </w:tr>
      <w:tr>
        <w:trPr>
          <w:trHeight w:val="734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发放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发放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发放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提高工作人员工作热情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.0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1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9:00Z</cp:lastPrinted>
  <dcterms:modified xsi:type="dcterms:W3CDTF">2021-10-25T11:59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3249383014679B2E8BC6130387340</vt:lpwstr>
  </property>
  <property fmtid="{D5CDD505-2E9C-101B-9397-08002B2CF9AE}" pid="3" name="KSOProductBuildVer">
    <vt:lpwstr>2052-11.8.2.8506</vt:lpwstr>
  </property>
</Properties>
</file>