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8"/>
        <w:gridCol w:w="305"/>
        <w:gridCol w:w="396"/>
        <w:gridCol w:w="303"/>
        <w:gridCol w:w="696"/>
        <w:gridCol w:w="722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龙华区工业和信息化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企业管理事务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1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6.4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6.4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6.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6.4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6.4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6.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为帮助企业、园区用好用足龙华区产业发展政策，助推辖区企业做大做优做强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开展多场政策宣讲活动，现场解答企业关于政策的问题，帮助企业、园区用好用足龙华区产业政策，增加政策覆盖率，助力企业做大做强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开展龙华区惠企政策宣讲活动（场）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织全区各部门、单位、街道和园区人员参加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企业服务专员培训数量（场）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参与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培训完成及时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培训完成及时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助推辖区企业做大做优做强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企业满意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594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叶清林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626228135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等线;微软雅黑" w:hAnsi="等线;微软雅黑" w:eastAsia="等线;微软雅黑" w:cs="等线;微软雅黑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微软雅黑" w:hAnsi="等线;微软雅黑" w:eastAsia="等线;微软雅黑" w:cs="等线;微软雅黑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cp:lastPrinted>2021-05-10T12:10:00Z</cp:lastPrinted>
  <dcterms:modified xsi:type="dcterms:W3CDTF">2021-05-12T05:11:12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74C5BD040E4636AB41D9A898F15C94</vt:lpwstr>
  </property>
  <property fmtid="{D5CDD505-2E9C-101B-9397-08002B2CF9AE}" pid="3" name="KSOProductBuildVer">
    <vt:lpwstr>2052-11.8.2.8506</vt:lpwstr>
  </property>
</Properties>
</file>