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275"/>
        <w:gridCol w:w="1310"/>
        <w:gridCol w:w="116"/>
        <w:gridCol w:w="739"/>
        <w:gridCol w:w="387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专项资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制造业龙头企业培育资助类　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,25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,6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,6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,25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,6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,6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制造业龙头企业培育资助企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实际资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制造业龙头企业培育资助企业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原因：因疫情影响，符合资助条件企业少，改进措施：在今后编制绩效目标时，将指标内容修改为“应补尽补率”，更加贴近项目实际。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资助审核准确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补贴发放及时性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工作及时完成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计第一季度完成拨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第二季度完成拨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第三季度完成拨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第四季度完成拨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于四季度完成拨付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培育具有国际竞争力的大型企业，支持企业做大做强。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发挥大型企业支撑引领与示范带动作用，构建现代产业体系的支撑力量。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企业满意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6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陈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6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4.15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3T17:51:00Z</cp:lastPrinted>
  <dcterms:modified xsi:type="dcterms:W3CDTF">2021-10-27T12:56:5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