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10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38"/>
        <w:gridCol w:w="870"/>
        <w:gridCol w:w="837"/>
        <w:gridCol w:w="140"/>
        <w:gridCol w:w="1275"/>
        <w:gridCol w:w="325"/>
        <w:gridCol w:w="1101"/>
        <w:gridCol w:w="77"/>
        <w:gridCol w:w="875"/>
        <w:gridCol w:w="174"/>
        <w:gridCol w:w="613"/>
        <w:gridCol w:w="96"/>
        <w:gridCol w:w="667"/>
        <w:gridCol w:w="183"/>
        <w:gridCol w:w="1991"/>
      </w:tblGrid>
      <w:tr>
        <w:trPr>
          <w:trHeight w:val="585" w:hRule="atLeast"/>
        </w:trPr>
        <w:tc>
          <w:tcPr>
            <w:tcW w:w="10837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10837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93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制造发展金融支撑类　</w:t>
            </w:r>
          </w:p>
        </w:tc>
      </w:tr>
      <w:tr>
        <w:trPr>
          <w:trHeight w:val="9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93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00.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.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8.1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6.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.97%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.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8.1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6.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.97%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7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11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41"/>
              <w:textAlignment w:val="auto"/>
              <w:rPr>
                <w:rFonts w:ascii="仿宋_GB2312" w:hAnsi="仿宋_GB2312" w:eastAsia="仿宋_GB2312" w:cs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上年度产值实现正增长的规模以上工业企业，给予利息补贴，有效的降低企业融资成本；对获得知名创业投资机构（清科集团发布的中国股权投资年度排名榜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V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排名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强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以上投资的企业，经认定后按照知名创业投资机构投资额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比例给予资金支持。对拟在境内主板、中小板、创业板上市及拟在全国中小企业股份转让系统（新三板）挂牌的企业，给予资金扶持。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00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低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杠杆，促进企业稳健运行，通过支持企业引进股权投资机构、扩大股权融资比例的方式，支持企业做强做优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共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企业拨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1.7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创投资助类产业资金。为加快培育企业挂牌、上市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拨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企业境内上市和挂牌资助类产业资金，共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120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6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制造发展金融支撑类资助企业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宗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上市资助受理数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性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33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缓解企业“融资贵”等问题，进一步优化企业营商环境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效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效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促进辖区工业经济稳定发展。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效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效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惠企业满意度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7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邹宇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36057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页脚 Char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2:07:00Z</cp:lastPrinted>
  <dcterms:modified xsi:type="dcterms:W3CDTF">2021-10-26T08:13:29Z</dcterms:modified>
  <cp:revision>7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46B51EC64439D99FE8C3E9713F883</vt:lpwstr>
  </property>
  <property fmtid="{D5CDD505-2E9C-101B-9397-08002B2CF9AE}" pid="3" name="KSOProductBuildVer">
    <vt:lpwstr>2052-11.8.2.8506</vt:lpwstr>
  </property>
</Properties>
</file>