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275"/>
        <w:gridCol w:w="1310"/>
        <w:gridCol w:w="116"/>
        <w:gridCol w:w="644"/>
        <w:gridCol w:w="482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产业载体拓展空间资助类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56.6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56.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56.6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56.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开展本项目，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园区的改造、认定资助工作。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申报园区认定资助及园区改造资助项目共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，但经过初审、审计、评审等环节，符合资助条件的园区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686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完成资助园区改造、园区认定共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园区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偏差原因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疫情影响造成符合条件的企业少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共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园区申报园区认定，经过资料初审、专项审计、专家评审等环节，只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符合认定条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园区改造资助共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园区申报，经过专家验收，只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符合资助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改进措施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今后将进一步细化绩效目标，设置更贴合项目实际的绩效指标。</w:t>
            </w:r>
          </w:p>
        </w:tc>
      </w:tr>
      <w:tr>
        <w:trPr>
          <w:trHeight w:val="77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助审核准确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00%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00%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性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专项资金使用效益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良好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良好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受益企业满意度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彩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608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03.30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2T09:24:00Z</cp:lastPrinted>
  <dcterms:modified xsi:type="dcterms:W3CDTF">2021-10-26T02:46:56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9D8CA23FD438581AF2A7CA6010284</vt:lpwstr>
  </property>
  <property fmtid="{D5CDD505-2E9C-101B-9397-08002B2CF9AE}" pid="3" name="KSOProductBuildVer">
    <vt:lpwstr>2052-11.8.2.8506</vt:lpwstr>
  </property>
</Properties>
</file>