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10005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95"/>
        <w:gridCol w:w="550"/>
        <w:gridCol w:w="705"/>
        <w:gridCol w:w="1815"/>
        <w:gridCol w:w="1515"/>
        <w:gridCol w:w="1320"/>
        <w:gridCol w:w="478"/>
        <w:gridCol w:w="92"/>
        <w:gridCol w:w="758"/>
        <w:gridCol w:w="1042"/>
      </w:tblGrid>
      <w:tr>
        <w:trPr>
          <w:trHeight w:val="585" w:hRule="atLeast"/>
        </w:trPr>
        <w:tc>
          <w:tcPr>
            <w:tcW w:w="10005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10005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打击非法集资及处理工作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√）一次性（ ） 追加（ ）</w:t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.9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.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.3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%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.9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.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.3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%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保障我区人民群众的财产安全，遏制非法集资频发态势，按要求，全年举行大型非法集资宣传月活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，利用线上宣传片结合线下张贴海报方式不定期开展处非宣传，提升群众风险意识；此外，做好资金清退，收集集资参与人退款信息，对债权债务系统进行改造更新。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保障我区人民群众的财产安全，遏制非法集资频发态势，按要求，全年举行大型非法集资宣传月活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，利用线上宣传片结合线下张贴海报方式不定期开展处非宣传，提升群众风险意识；此外，做好资金清退，收集集资参与人退款信息，对债权债务系统进行改造更新。</w:t>
            </w:r>
          </w:p>
        </w:tc>
      </w:tr>
      <w:tr>
        <w:trPr>
          <w:trHeight w:val="45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范和打击非法集资宣传月次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范和打击非法集资宣传月工作：线上宣传，需通过主流的网络媒体、纸质媒体开展宣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种形式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，专项宣传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，宣传短信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上直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，活动前期预热有奖问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；主流媒体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；纸质媒体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受疫情影响，此次活动以线上活动宣传为主，后续将加强短信宣传。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范和打击非法集资宣传月工作：制作、张贴宣传海报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范和打击非法集资宣传月工作：通过有轨电车、地铁、公交车电视播放宣传视频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意形式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人机宣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，线上直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，各商场、金融机构投放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范和打击非法集资宣传月工作：制作、派发宣传资料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范和打击非法集资宣传月活动相关性评分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范和打击非法集资宣传月活动宣传形式评分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范和打击非法集资宣传月活动宣传覆盖面评分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范和打击非法集资宣传月活动宣传内容评分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完成及时率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防范和打击非法集资宣传月工作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做好防范非法集资宣传教育，减少非法集资对民众造成的损失及伤害，提高民众的法律、金融知识水平和风险识别能力，培育其理性投资、风险自担的理念，使民众能自觉远离非法集资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举办宣传活动，加强民众防范意识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法集资债权债务登记系统日常维护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方便全国范围内受害人通过本系统填报相关信息加快陈案积案处置，加大涉案资产处置力度，推动案结事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系统持续维护使用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人员满意度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7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86" w:hRule="atLeast"/>
        </w:trPr>
        <w:tc>
          <w:tcPr>
            <w:tcW w:w="100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赵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60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/>
              <w:t>2021.4.14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 xml:space="preserve">分。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9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29:00Z</dcterms:created>
  <dc:creator>卢虹义</dc:creator>
  <dc:description/>
  <dc:language>en-US</dc:language>
  <cp:lastModifiedBy>张清</cp:lastModifiedBy>
  <cp:lastPrinted>2021-05-10T12:08:00Z</cp:lastPrinted>
  <dcterms:modified xsi:type="dcterms:W3CDTF">2021-11-10T09:49:20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30AC148BB452186097EB6CD89355C</vt:lpwstr>
  </property>
  <property fmtid="{D5CDD505-2E9C-101B-9397-08002B2CF9AE}" pid="3" name="KSOProductBuildVer">
    <vt:lpwstr>2052-11.8.2.8506</vt:lpwstr>
  </property>
</Properties>
</file>