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310"/>
        <w:gridCol w:w="116"/>
        <w:gridCol w:w="739"/>
        <w:gridCol w:w="387"/>
        <w:gridCol w:w="8"/>
        <w:gridCol w:w="305"/>
        <w:gridCol w:w="396"/>
        <w:gridCol w:w="399"/>
        <w:gridCol w:w="451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产业稳增长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,000.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,318.43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6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8.6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7.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79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,000.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,318.43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6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8.6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7.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79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开展本项目，推进产业稳增长各项工作，有效完成本年度工业稳增长、商贸业稳增长及外贸稳增长的各项补贴审核及发放工作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兑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外贸稳增长政策奖励申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，涉及金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828.185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工业稳增长资助金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7770.4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，共实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商贸业稳增长资助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贸稳增长资助企业数量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业稳增长资助企业数量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4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“四季度商贸业稳增长”企业数量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准确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补贴发放及时性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及时完成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缓解我区企业经营压力，鼓励企业扩大生产规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提振消费，保障经济社会稳定发展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积极应对当前经济环境，增强企业信心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6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7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陈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4.15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47:00Z</cp:lastPrinted>
  <dcterms:modified xsi:type="dcterms:W3CDTF">2021-10-20T00:53:1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3564DF5DB45D494E61667D4EF5CD2</vt:lpwstr>
  </property>
  <property fmtid="{D5CDD505-2E9C-101B-9397-08002B2CF9AE}" pid="3" name="KSOProductBuildVer">
    <vt:lpwstr>2052-11.8.2.8506</vt:lpwstr>
  </property>
</Properties>
</file>