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310"/>
        <w:gridCol w:w="116"/>
        <w:gridCol w:w="739"/>
        <w:gridCol w:w="387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提振商贸业消费资助类　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27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3.7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3.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3.7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3.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开展本项目，完成汽车消费券发放等各项商贸业消费提振工作，保障社会经济稳定发展。根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汽车消费者补贴发放宗数，预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发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宗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实际发放宗数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15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宗，与预期相符。有效保障社会经济稳定发展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4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产出目标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5" w:leader="none"/>
              </w:tabs>
              <w:ind w:firstLine="2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汽车消费者补贴发放宗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宗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115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宗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型商超及线上汽车销售企业资助数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/>
              <w:t>47</w:t>
            </w:r>
            <w:r>
              <w:rPr/>
              <w:t>家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/>
              <w:t>47</w:t>
            </w:r>
            <w:r>
              <w:rPr/>
              <w:t>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准确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6.4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“汽车消费升级资助类”项目申报主体资格由聘请的会计事务所进行审核，我局根据聘请会计事务所的审核报告发放补贴，复核阶段发现存在部分申报主体不符合独立法人资格等问题，需追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7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资助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进措施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针对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汽车消费升级资助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”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将加强对聘请会计事务所业务水平的审核，提高审计质量，严格把关补贴发放。</w:t>
            </w:r>
          </w:p>
        </w:tc>
      </w:tr>
      <w:tr>
        <w:trPr>
          <w:trHeight w:val="55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完成及时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汽车新车零售总额同比增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3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.5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提振消费，保障经济社会稳定发展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/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/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群众满意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企业满意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04893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5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8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3T17:42:00Z</cp:lastPrinted>
  <dcterms:modified xsi:type="dcterms:W3CDTF">2021-10-26T03:14:5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BB5352F9D481D901D3749E7D77C43</vt:lpwstr>
  </property>
  <property fmtid="{D5CDD505-2E9C-101B-9397-08002B2CF9AE}" pid="3" name="KSOProductBuildVer">
    <vt:lpwstr>2052-11.8.2.8506</vt:lpwstr>
  </property>
</Properties>
</file>