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88"/>
        <w:gridCol w:w="712"/>
        <w:gridCol w:w="1135"/>
        <w:gridCol w:w="1275"/>
        <w:gridCol w:w="1310"/>
        <w:gridCol w:w="116"/>
        <w:gridCol w:w="926"/>
        <w:gridCol w:w="200"/>
        <w:gridCol w:w="8"/>
        <w:gridCol w:w="440"/>
        <w:gridCol w:w="261"/>
        <w:gridCol w:w="499"/>
        <w:gridCol w:w="351"/>
        <w:gridCol w:w="871"/>
      </w:tblGrid>
      <w:tr>
        <w:trPr>
          <w:trHeight w:val="585" w:hRule="atLeast"/>
        </w:trPr>
        <w:tc>
          <w:tcPr>
            <w:tcW w:w="9717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专项资金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深圳市龙华区人力资源局</w:t>
            </w:r>
          </w:p>
        </w:tc>
      </w:tr>
      <w:tr>
        <w:trPr>
          <w:trHeight w:val="585" w:hRule="atLeast"/>
        </w:trPr>
        <w:tc>
          <w:tcPr>
            <w:tcW w:w="9717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专项资金名称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产业转型升级（上级专项）　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专项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82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龙华区工业和信息化局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.7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.52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15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.7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.52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15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58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加快形成“政府引导、市场化运作，以人力资源服务市场为龙头，各社会机构为主体，技能人才培训基地为助力”的龙华区人力资源市场新模式，推广区人力资源服务产业园，聚集人力资源机构，完善人力资源产业链，促进产业转型升级。</w:t>
            </w:r>
          </w:p>
        </w:tc>
        <w:tc>
          <w:tcPr>
            <w:tcW w:w="3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了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龙华区人力资源服务产业园发展策略研究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并形成人力资源产业调研报告，并用于产业园后期发展、定位。</w:t>
            </w:r>
          </w:p>
        </w:tc>
      </w:tr>
      <w:tr>
        <w:trPr>
          <w:trHeight w:val="45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完成发展策略研究项目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研究项目完成质量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良好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良好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完成时效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合同规定完成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合同规定推进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研究目的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达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形成人力资源产业调研报告，并用于产业园后期发展、定位。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为辖区引进知名人力资源服务机构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引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以上人力资源服务机构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引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人力资源服务机构入驻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安全生产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安全生产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规范机构门店装修安全，遏制安全事故的发生，减少环境污染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9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促进辖区人力资源市场发展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引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以上人力资源服务机构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引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人力资源服务机构入驻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入驻机构满意度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708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3.15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&amp;三秒记忆</cp:lastModifiedBy>
  <cp:lastPrinted>2021-04-30T14:57:00Z</cp:lastPrinted>
  <dcterms:modified xsi:type="dcterms:W3CDTF">2021-05-10T06:54:34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74B19C2C084C4DBDDF224732C1EA91</vt:lpwstr>
  </property>
  <property fmtid="{D5CDD505-2E9C-101B-9397-08002B2CF9AE}" pid="3" name="KSOProductBuildVer">
    <vt:lpwstr>2052-11.1.0.10463</vt:lpwstr>
  </property>
</Properties>
</file>