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630" w:right="630" w:hanging="0"/>
        <w:rPr/>
      </w:pPr>
      <w:r>
        <w:rPr/>
        <w:t>授权委托书</w:t>
      </w:r>
    </w:p>
    <w:p>
      <w:pPr>
        <w:pStyle w:val="HTM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兹委托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（姓名）（身份证号）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为我单位住房专员，全权代理我单位员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人才</w:t>
      </w:r>
      <w:r>
        <w:rPr>
          <w:rFonts w:ascii="仿宋_GB2312" w:hAnsi="仿宋_GB2312" w:cs="Arial" w:eastAsia="仿宋_GB2312"/>
          <w:kern w:val="0"/>
          <w:sz w:val="32"/>
          <w:szCs w:val="32"/>
        </w:rPr>
        <w:t>住房申请相关工作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委托签章确认此授权委托书法律效力，由此产生的法律后果，由我单位承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640" w:hanging="0"/>
        <w:jc w:val="cente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640" w:hanging="0"/>
        <w:jc w:val="cente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授权单位（盖章）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640" w:hanging="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righ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640" w:hanging="0"/>
        <w:jc w:val="cente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法定代表人（签章）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640" w:hanging="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640" w:hanging="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640" w:hanging="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  月    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640" w:hanging="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640" w:hanging="0"/>
        <w:jc w:val="cente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640" w:hanging="0"/>
        <w:jc w:val="cente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640" w:hanging="0"/>
        <w:jc w:val="cente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640" w:hanging="0"/>
        <w:jc w:val="cente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1280" w:firstLine="32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left="300" w:right="300" w:hanging="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08:00Z</dcterms:created>
  <dc:creator>Administrator</dc:creator>
  <dc:description/>
  <dc:language>en-US</dc:language>
  <cp:lastModifiedBy>詹秋萍</cp:lastModifiedBy>
  <dcterms:modified xsi:type="dcterms:W3CDTF">2019-07-02T01:32:56Z</dcterms:modified>
  <cp:revision>34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