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治安全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我区不发生危害国家政治安全的重大政治事件，不发生“街头政治”活动和规模性非法聚集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导协调政法等部门维护政治安全工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打造区人民防线信息化平台建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化平台建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正常运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正常运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大影响的政治类敏感案事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辖区居民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邓丽文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07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62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08:4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