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维护社会稳定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9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3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9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3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发生赴省进京非访；不发生规模性到市集体访和本地大规模聚集事件；不发生个人极端案事件和暴力恐怖事件；不发生有影响的政治性事件；不发生较大公共安全事故；不发生重大舆情事件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筹协调各相关职能部门处理影响社会稳定的重大事项。统筹协调政法等部门处理影响社会稳定的重大事项，推动预防、化解影响稳定的重大社会矛盾和风险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维稳干部培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培训工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重大群体性事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邓丽文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07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62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24:0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