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防范和打击邪教事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层反邪教工作稳步开展，社会大局和谐稳定，全面推进平安龙华建设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基层反邪教工作顺利开展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发放奖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开展宣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防范和打击邪教活动知晓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维护社会大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和谐稳定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和谐稳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辖区居民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卢红廷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40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cp:lastPrinted>2021-05-13T09:40:00Z</cp:lastPrinted>
  <dcterms:modified xsi:type="dcterms:W3CDTF">2021-05-13T01:40:5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