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综合事务管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.8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7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7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.8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7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7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各项工作稳步推进，全区社会大局稳定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各项综治重点工作稳步开展，有效防范、化解、管控影响社会安定的突出问题，维护全区社会大局稳定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综治干部培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开展及时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培训完成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期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期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提升片区生活环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有效提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有效提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群众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谢丽娜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58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26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