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683"/>
        <w:gridCol w:w="900"/>
        <w:gridCol w:w="713"/>
        <w:gridCol w:w="356"/>
        <w:gridCol w:w="525"/>
        <w:gridCol w:w="338"/>
        <w:gridCol w:w="150"/>
        <w:gridCol w:w="375"/>
        <w:gridCol w:w="337"/>
        <w:gridCol w:w="1448"/>
      </w:tblGrid>
      <w:tr>
        <w:trPr>
          <w:trHeight w:val="585" w:hRule="atLeast"/>
        </w:trPr>
        <w:tc>
          <w:tcPr>
            <w:tcW w:w="10228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10228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平安龙华建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创建工作稳步推进，平安龙华创建影响力进一步扩大，群众对平安创建工作的知晓率、支持率、参与率和满意度进一步提高。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推进平安创建工作，扩大平安龙华创建影响力，切实提高广大群众对平安创建工作的知晓率、支持率、参与率和满意度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“一感一度两率”民意测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开展及时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群众安全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平安创建知晓率与参与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群众满意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773" w:hRule="atLeast"/>
        </w:trPr>
        <w:tc>
          <w:tcPr>
            <w:tcW w:w="102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谢丽娜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58</w:t>
            </w:r>
          </w:p>
        </w:tc>
        <w:tc>
          <w:tcPr>
            <w:tcW w:w="1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2:05:0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