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1139"/>
        <w:gridCol w:w="391"/>
        <w:gridCol w:w="677"/>
        <w:gridCol w:w="619"/>
        <w:gridCol w:w="619"/>
        <w:gridCol w:w="356"/>
        <w:gridCol w:w="600"/>
        <w:gridCol w:w="844"/>
      </w:tblGrid>
      <w:tr>
        <w:trPr>
          <w:trHeight w:val="585" w:hRule="atLeast"/>
        </w:trPr>
        <w:tc>
          <w:tcPr>
            <w:tcW w:w="9914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914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宣传培训事务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1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1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1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5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1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41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4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5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1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41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4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1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借鉴国内平安法治融合的先进经验，加强政法干部理论学习，做好政法相关工作宣传，推进社会治安持续好转，提升人民群众的安全感和满意度</w:t>
            </w:r>
          </w:p>
        </w:tc>
        <w:tc>
          <w:tcPr>
            <w:tcW w:w="41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举办政法干部政治轮训，国内平安法治融合经验交流学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批次，开展双十评选活动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政法干部政治轮训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平安法治融合经验学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双十评选活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活动开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顺利完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顺利完成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提升职工政治思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提升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提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政法干警满意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991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杨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51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dcterms:modified xsi:type="dcterms:W3CDTF">2021-05-13T02:17:4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