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预留机动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.79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.7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.79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.7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部门各科室正常运作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部门正常运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科室（中心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机关正常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部门日常工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经费使用部门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12:3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