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平安创建专项经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99.8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99.8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营造共建共治共享社会治理格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扶持及购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以上社会治理创新服务项目，鼓励和规范社会组织积极参与社会治理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平安创建专项经费扶持项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安全事故发生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社会组织参与社会治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积极主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积极主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投诉发生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傅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06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5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2:33:0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