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基层反邪教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0.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0.4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6.6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6.6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6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0.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0.4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6.6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6.6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6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层反邪教工作稳步开展，社会大局和谐稳定，全面推进平安龙华建设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基层反邪教工作顺利开展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基层反邪教工作人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员到岗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编及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编及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维护社会大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谐稳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谐稳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街道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卢红廷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40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1:48:4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