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机构运行辅助管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6.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4.9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6.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4.9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机关正常运作，按时发放人员经费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机关正常运作，按时发放人员经费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临聘人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放人员经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正常运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临聘人员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1:41:4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