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党建及机关队伍建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4.5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15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2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4.5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15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2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机关党支部建设、团委建设、工会及妇儿工委建设，积极开展各类活动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机关党支部建设、团委建设、工会及妇儿工委建设，积极开展各类活动，提高全委向心力和凝聚力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党性锤炼活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团委青年活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妇儿工委活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工会主题活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-SA"/>
              </w:rPr>
              <w:t>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各类活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顺利完成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强职工责任意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增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增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全委党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全委团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全委妇女职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全委工会会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Lenovo</cp:lastModifiedBy>
  <dcterms:modified xsi:type="dcterms:W3CDTF">2021-05-12T12:14:2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95</vt:lpwstr>
  </property>
</Properties>
</file>