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日常管理事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6.15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6.0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86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6.15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6.0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86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机关正常运行，提供后勤保障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机关正常运行，提供后勤保障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科室（中心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障机关运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正常运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正常运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机关正常运转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科室（中心）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杨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15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cp:lastPrinted>2021-05-13T10:05:00Z</cp:lastPrinted>
  <dcterms:modified xsi:type="dcterms:W3CDTF">2021-05-13T02:05:5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