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623"/>
        <w:gridCol w:w="1040"/>
        <w:gridCol w:w="1232"/>
        <w:gridCol w:w="1331"/>
        <w:gridCol w:w="426"/>
        <w:gridCol w:w="418"/>
        <w:gridCol w:w="727"/>
        <w:gridCol w:w="98"/>
        <w:gridCol w:w="488"/>
        <w:gridCol w:w="262"/>
        <w:gridCol w:w="588"/>
        <w:gridCol w:w="871"/>
      </w:tblGrid>
      <w:tr>
        <w:trPr>
          <w:trHeight w:val="585" w:hRule="atLeast"/>
        </w:trPr>
        <w:tc>
          <w:tcPr>
            <w:tcW w:w="9651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法学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）一次性（ ） 追加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5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5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保证区法学会工作正常展开工作，并有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购买服务人员签订合同，专职负责法学会工作；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将在各街道开展“基层公益普法”活动共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；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发展区法学会会员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；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保证区法学会工作正常展开工作，并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购买服务人员签订合同，专职负责法学会工作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以区法学会名义开展一场专题研讨活动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将在各街道开展“基层公益普法”活动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发展区法学会会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以区法学会名义主办并集结出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学术刊物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买服务人员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买服务人员工作完成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及时完成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计划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《各区法学会工作量化考核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》逐一安排，严格按计划开展项目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计划开展项目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公益普法”活动传播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法学会会员新增数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良好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良好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公益普法”活动参与人员满意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965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刘智宇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755-233328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-4-29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zfw办公室</cp:lastModifiedBy>
  <dcterms:modified xsi:type="dcterms:W3CDTF">2021-05-13T01:36:0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AF659B1E84D948FE753CE76DD49D8</vt:lpwstr>
  </property>
  <property fmtid="{D5CDD505-2E9C-101B-9397-08002B2CF9AE}" pid="3" name="KSOProductBuildVer">
    <vt:lpwstr>2052-11.1.0.10463</vt:lpwstr>
  </property>
</Properties>
</file>