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计划生育考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.4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.4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.4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.4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发放全部在编人员、临聘计生奖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发放全部在编人员、临聘计生奖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计生考核对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经费发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足额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足额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考核经费发放通知时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考核经费发放通知时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计生工作开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计生考核对象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cp:lastPrinted>2021-05-13T09:49:00Z</cp:lastPrinted>
  <dcterms:modified xsi:type="dcterms:W3CDTF">2021-05-13T01:49:4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