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565"/>
        <w:gridCol w:w="323"/>
        <w:gridCol w:w="724"/>
        <w:gridCol w:w="98"/>
        <w:gridCol w:w="58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社会治理创新推进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）一次性（ ） 追加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新增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营造共建共治共享社会治理格局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平安创建专项经费项目从申报到监管得到合理优化、相关工作评估报告完成，相关工作得到指导，基层社会治理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相关宣传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购买服务工作人员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开展社会治理创新项目宣传活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平安创建专项经费项目审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安全事故发生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工作完成时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推进龙华平安建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推进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推进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投诉发生次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6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傅莹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755-23332806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-4-29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2020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sectPr>
      <w:footerReference w:type="default" r:id="rId2"/>
      <w:type w:val="nextPage"/>
      <w:pgSz w:w="11906" w:h="16838"/>
      <w:pgMar w:left="1800" w:right="180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zfw办公室</cp:lastModifiedBy>
  <cp:lastPrinted>2021-05-13T10:30:00Z</cp:lastPrinted>
  <dcterms:modified xsi:type="dcterms:W3CDTF">2021-05-13T02:30:53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0AF659B1E84D948FE753CE76DD49D8</vt:lpwstr>
  </property>
  <property fmtid="{D5CDD505-2E9C-101B-9397-08002B2CF9AE}" pid="3" name="KSOProductBuildVer">
    <vt:lpwstr>2052-11.1.0.10463</vt:lpwstr>
  </property>
</Properties>
</file>