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方正书宋_GBK"/>
          <w:sz w:val="24"/>
          <w:szCs w:val="28"/>
          <w:lang w:val="en-US" w:eastAsia="zh-CN"/>
        </w:rPr>
      </w:pPr>
      <w:r>
        <w:rPr>
          <w:rFonts w:ascii="仿宋_GB2312" w:hAnsi="仿宋_GB2312" w:cs="宋体;方正书宋_GBK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;方正书宋_GBK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0"/>
                <w:szCs w:val="20"/>
              </w:rPr>
              <w:t>扫黑除恶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9.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8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9.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8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推进扫黑除恶专项斗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工作稳定开展，社会治安持续好转，全面推进平安龙华建设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保障扫黑除恶专项斗争工作顺利开展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群众奖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宣传工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扫黑除恶专项斗争知晓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维护社会大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和谐稳定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和谐稳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辖区居民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ascii="宋体;方正书宋_GBK" w:hAnsi="宋体;方正书宋_GBK" w:cs="宋体;方正书宋_GBK"/>
          <w:kern w:val="0"/>
          <w:sz w:val="20"/>
          <w:szCs w:val="20"/>
        </w:rPr>
        <w:t>备注：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1.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中的“三级指标”和“指标目标值”按照</w:t>
      </w: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  <w:t>202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4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原则上一级指标权重统一设置为：产出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5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效益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满意度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预算执行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Droid Sans Fallback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hyt</cp:lastModifiedBy>
  <dcterms:modified xsi:type="dcterms:W3CDTF">2024-02-18T16:30:0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8.2.10458</vt:lpwstr>
  </property>
</Properties>
</file>