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宣传合作项目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566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宣传部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委宣传部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,11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03.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03.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,11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03.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03.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与市、区广播、电视、报纸、以及各新媒体开展长期合作，围绕龙华区委区政府各时期的中心工作，制定并实施各阶段新闻报道计划，做好新闻策划，确定工作重点，开展新闻宣传。营造有利我区的外部舆论环境，营造我区良好社会氛围，提升我区美誉度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与深圳广电集团都市频道合作制播《每周看龙华》节目、与深圳公共频道合作《各区新闻联播》栏目、龙华网运营、与西部传媒股份有限公司合作《龙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》节目、与宝安日报社合办《龙华新闻》、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广播电台新闻频率合作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早新闻、与南方都市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APP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作“龙华大件事”栏目。按合作约定完成相关宣传报道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宣传方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种及以上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种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宣传效果达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即使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时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年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推动龙华区报刊、电视栏目的经济发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营造良好的社会舆论氛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良好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龙华区的影响力和美誉度，营造良好的社会舆论氛围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市民群众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刘莉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8130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-5-25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页脚 Char"/>
    <w:qFormat/>
    <w:rPr>
      <w:rFonts w:ascii="等线;宋体" w:hAnsi="等线;宋体" w:eastAsia="等线;宋体" w:cs="等线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史良果</cp:lastModifiedBy>
  <cp:lastPrinted>2020-05-29T09:53:00Z</cp:lastPrinted>
  <dcterms:modified xsi:type="dcterms:W3CDTF">2020-05-29T01:53:29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