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59"/>
        <w:gridCol w:w="894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内控审计服务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 w:val="20"/>
                <w:szCs w:val="20"/>
              </w:rPr>
              <w:t>　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8.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8.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8.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8.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6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规范和加强我局财务管理工作，规范收支行为，促进财政资金合规使用。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财务管理工作规范，财政资金规范使用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0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专项审计报告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协助财务工作人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协助财务工作完成情况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基本完成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基本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财务工作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效率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提高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提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审计工作完成时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协助人员到岗情况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按时到岗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按时到岗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财务工作人员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方正仿宋_GBK"/>
      <w:sz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zsy</cp:lastModifiedBy>
  <dcterms:modified xsi:type="dcterms:W3CDTF">2022-08-30T15:08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