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公共设施项目补偿工作技术服务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协助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计划开展的征地拆迁项目，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建筑物的拆迁补偿工作，推进交通设施项目的征地拆迁工作，保障教育医疗用地的落实，坚决完成治水提质项目，直击基础设施短板与薄弱环节，全力保障土地供应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按照原计划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征地拆迁项目和任务量，共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项目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.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方米建筑物的补偿工作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协助补偿工作服务面积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方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.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方米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协助工作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协助工作车辆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协助补偿工作完成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协助我局完成政府投资公共基础设施征地拆迁项目管理的日常工作，协助我局完成政府投资公共基础设施征地拆迁项目涉及的外业勘察、现状调查、数据整理等工作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基本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半年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万平方米，下半年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万平方米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半年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万平方米，下半年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万平方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半年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万平方米，下半年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.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万平方米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偿技术服务对经济发展的间接影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通过征地拆迁推动了一大批政府建设项目的实施，提高我区城市基础设施水平，营造招商引资城市基础环境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征地拆迁工作保证了各项公共基础设施的落地，在区征地拆迁考核工作中取得满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偿技术服务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发展的间接影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动交通建设大提速，保障教育医疗用地的落实，解决民生设施用地的供应问题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征地拆迁工作保证了各项公共基础设施的落地，在区征地拆迁考核工作中取得满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偿技术服务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发展的间接影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道路、治水提质、公园绿化的用地保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化生态环境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征地拆迁工作保证了各项公共基础设施的落地，在区征地拆迁考核工作中取得满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技术服务后续运行及成效发挥的可持续影响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动城市基础设施能力，推动交通建设大提速，保障教育医疗用地的落实，解决民生设施用地的供应问题。推进龙华经济提升，生态美丽，社会民生改善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征地拆迁工作保证了各项公共基础设施的落地，在区征地拆迁考核工作中取得满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邹淑云</cp:lastModifiedBy>
  <dcterms:modified xsi:type="dcterms:W3CDTF">2020-12-10T08:46:5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