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965"/>
        <w:gridCol w:w="888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法律服务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深圳市龙华区城市更新和土地整备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为单位配备具有资质的法律顾问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，开展法律宣传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。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为单位配备具有资质的法律顾问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，开展法律宣传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聘请法律顾问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法律宣传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法律顾问合格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宣传工作覆盖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法律顾问到岗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到岗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到岗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宣传按期完成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期完成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期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依法行政水平提高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提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提高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业务水平提高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提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提高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harCharCharCharCharChar1Char">
    <w:name w:val="Char Char Char Char Char Char1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邹淑云</cp:lastModifiedBy>
  <dcterms:modified xsi:type="dcterms:W3CDTF">2020-12-10T08:42:45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