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sz w:val="24"/>
          <w:szCs w:val="28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68"/>
        <w:gridCol w:w="1061"/>
        <w:gridCol w:w="138"/>
        <w:gridCol w:w="9"/>
        <w:gridCol w:w="1053"/>
        <w:gridCol w:w="64"/>
        <w:gridCol w:w="965"/>
        <w:gridCol w:w="1457"/>
        <w:gridCol w:w="279"/>
        <w:gridCol w:w="364"/>
        <w:gridCol w:w="345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生产专项工作经费</w:t>
            </w:r>
            <w:r>
              <w:rPr>
                <w:rFonts w:ascii="黑体;方正黑体_GBK" w:hAnsi="黑体;方正黑体_GBK" w:cs="宋体;方正书宋_GBK" w:eastAsia="黑体;方正黑体_GBK"/>
                <w:kern w:val="0"/>
                <w:sz w:val="20"/>
                <w:szCs w:val="20"/>
              </w:rPr>
              <w:t>　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  延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10.00 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10.00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10.0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10.00 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10.00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10.0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通过开展我局安全生产宣传教育和培训，继续牢固树立“安全第一、预防为主”的理念，充分认识安全生产的重要性，时刻绷紧安全生产这根弦。</w:t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通过开展我局安全生产宣传教育和培训，全面提高了我局干部职工以及监管行业领域从业人员安全生产意识，提升了安全生产责任感和使命感，进一步提升了安全生产风险防控能力，全区城市更新、土地整备以及储备土地管理行业安全形势平稳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培训课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培训人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4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采购安全生产物资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安全生产物资一批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采购完成安全生产政策法规宣传光碟、环保袋、雨衣雨靴等物资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合同要求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达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培训完成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时效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5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安全生产事故发生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受益对象满意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1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100%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MingLiU_HKSCS">
    <w:altName w:val="Droid Sans Fallback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方正仿宋_GBK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zsy</cp:lastModifiedBy>
  <dcterms:modified xsi:type="dcterms:W3CDTF">2022-08-30T15:09:1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