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66"/>
        <w:gridCol w:w="1274"/>
        <w:gridCol w:w="9"/>
        <w:gridCol w:w="1069"/>
        <w:gridCol w:w="1401"/>
        <w:gridCol w:w="1348"/>
        <w:gridCol w:w="561"/>
        <w:gridCol w:w="148"/>
        <w:gridCol w:w="432"/>
        <w:gridCol w:w="418"/>
        <w:gridCol w:w="871"/>
      </w:tblGrid>
      <w:tr>
        <w:trPr>
          <w:trHeight w:val="585" w:hRule="atLeast"/>
        </w:trPr>
        <w:tc>
          <w:tcPr>
            <w:tcW w:w="9651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储备土地管理工作服务（政府采购）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0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.35 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.35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0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.35 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.35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储备土地外巡抽检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确保国有储备土地上不发生安全生产事故，不被非法侵占和破坏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做好储备土地验收、入库、出库工作，完善资料台账登记工作，提高储备土地管理水平。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储备土地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生安全生产事故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新增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非法侵占和破坏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做好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储备土地验收、入库、出库工作，完善资料台账登记工作，提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储备土地管理水平。</w:t>
            </w:r>
          </w:p>
        </w:tc>
      </w:tr>
      <w:tr>
        <w:trPr>
          <w:trHeight w:val="45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员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车辆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02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仪器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若干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按照储备土地管理实际需求每月租用无人机、相机、测绘仪器若干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管理储备土地情况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保障储备土地管理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生安全生产事故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未被非法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侵占和破坏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储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土地管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经济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社会发展的影响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国有储备土地不被侵占和破坏；地块上的界桩、围墙（网）、标志牌等设施不被人为破坏和丢失，保障政府投资项目顺利开展，为社会发展工作打好基础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00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辖区绿化的影响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储备土地绿化，防止被倾倒污染物，保障辖区绿化生态环境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储备土地管理对社会发展的影响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国有储备土地不被侵占和破坏；地块上的界桩、围墙（网）、标志牌等设施不被人为破坏和丢失，保障政府投资项目顺利开展，为社会发展工作打好基础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72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5:2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