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48"/>
        <w:gridCol w:w="735"/>
        <w:gridCol w:w="484"/>
        <w:gridCol w:w="9"/>
        <w:gridCol w:w="1266"/>
        <w:gridCol w:w="965"/>
        <w:gridCol w:w="126"/>
        <w:gridCol w:w="1461"/>
        <w:gridCol w:w="69"/>
        <w:gridCol w:w="630"/>
        <w:gridCol w:w="10"/>
        <w:gridCol w:w="650"/>
        <w:gridCol w:w="200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城市更新计划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和规划审查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 ）一次性（√） 追加（ ）</w:t>
            </w:r>
          </w:p>
        </w:tc>
      </w:tr>
      <w:tr>
        <w:trPr>
          <w:trHeight w:val="641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0.25-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1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13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1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13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《深圳龙华观澜古墟有机更新试点规划设计项目》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：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拓展数据信息调查的深度和广度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加强历史文化保护和特色风貌塑造专题研究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《龙华区城市更新项目占用总规强制性内容占补平衡统筹研究》：确定满足占补平衡操作时间要求的项目对象；确定图则或方案与总规冲突的项目对象；梳理所有对象项目，确定所需补入地块的类型和面积；通过对于城市总体规划和法定图则的叠合分析，并结合已批城市更新和土地整备项目，找出可用的补入地块范围；根据占用地块与补入地块尽量处于同一街道范围内的原则，合理分配补入地块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《龙华区城市更新“十三五”规划中期调整》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更新目标指标调整。全面评估龙华区城市更新“十三五”规划目标指标的完成情况，顺应外部形势变化，在新的政策环境下，对更新单元计划、更新单元规划以及更新实施管理三大类指标进行分类，明确具体指标调整规则，并按规则调整指标，保障完成“十三五”发展目标考核要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)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拆除重建类更新空间范围优化。基于现状建设情况、轨道站点布局、密度分区，综合考虑到工业区块线划定和《深圳市工业区块线管理办法》的相关要求，以及《深圳市城中村（旧村）综合整治总体规划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19-202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》中综合整治分区范围的管理要求，结合近期拟重点推进项目空间分布，优化拆除重建类更新空间范围，助推龙华区城市更新不断增创新优势、迈上新台阶。</w:t>
            </w:r>
          </w:p>
        </w:tc>
        <w:tc>
          <w:tcPr>
            <w:tcW w:w="3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《深圳龙华观澜古墟有机更新试点规划设计项目》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：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拓展数据信息调查的深度和广度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加强历史文化保护和特色风貌塑造专题研究。对项目所在地的历史沿革进行挖掘研究、结合国内外案例、新阶段城市发展要求挖缺地区特色。通过现状调查分析，结合各个要素进行综合评估，识别片区重要特色价值资源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《龙华区城市更新项目占用总规强制性内容占补平衡统筹研究》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过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龙华区更新项目的阶段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进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筛选对象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形成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近期规划计划项目库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根据与总规的冲突情况和冲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程度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类处理；并建立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明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的、可动态维护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占用地块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和补入地块台账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较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好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达到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一）全面评估龙华区城市更新“十三五”规划目标指标的完成情况，按照《市规划和自然资源局关于开展各区城市更新“十三五”规划中期调整工作的通知》的规则调整指标，并结合指标实际完成情况，将指标分解到每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  <w:t>)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《龙华区城市更新“十三五”规划中期调整》：按照《市规划和自然资源局关于开展各区城市更新“十三五”规划中期调整工作的通知》的规则，优化拆除重类更新空间范围，将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  <w:t>5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个地块调入拆除重建更新空间范围，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  <w:t>1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个地块调出拆除重建更新空间范围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技术文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管理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龙华区城市更新项目占用总规强制性内容占补平衡统筹研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报告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三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关于调整龙华区城市更新“十三五”规划有关内容的建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《龙华区城市更新“十三五”规划》调整后的文本、图集、及编制说明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龙华观澜古墟有机更新试点规划设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情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龙华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城市更新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规强制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内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占用和补入情况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龙华区城市更新“十三五”规划中期调整情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观澜古墟特色建筑的挖掘及活化利用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清晰准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的核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现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占用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和补入情况，并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类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出有针对性的应对方案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三、形成更适应龙华区城市更新发展调整成果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一、较好的梳理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观澜古墟特色建筑的挖掘及活化利用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过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详细的数据摸底和项目发归类核对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筛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出条件成熟的计划和规划项目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过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规划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核查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根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与总规强制性内容的冲突情况将项目分为三大类。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.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占用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地块和补入地块分别建立台账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华区城市更新“十三五”规划中期调整符合《市规划和自然资源局关于开展各区城市更新“十三五”规划中期调整工作的通知》，并通过市政府审批，发布实施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/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2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/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.2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各研究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情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不适用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推动城市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转型升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推动旧工业区转型升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拉动固定资产投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不适用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厘清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规冲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问题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加快推进城市更新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推动城市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存量地区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快速发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优先将旧工业区改造项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调入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拆除重建空间范围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设定“十三五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”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城市更新固定资产投资投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亿的考核目标指标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各研究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情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落实有机更新理念，以兴文化、展形象为导向，高度重视历史文化保护，活化城中村历史文化遗存、传承优秀地方文化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保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系列亟待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解决的公益性设施落地，提升民生福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善独立占地的各类设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善非独立占地的各类设施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落实有机更新理念，以兴文化、展形象为导向，高度重视历史文化保护，活化城中村历史文化遗存、传承优秀地方文化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厘清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规冲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问题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保障更新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项目中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系列重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基础设施、公共服务设施的落地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出“十三五”城市更新完成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7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个各类独立占地设施。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出“十三五”城市更新配建</w:t>
            </w:r>
            <w:r>
              <w:rPr>
                <w:sz w:val="20"/>
                <w:szCs w:val="20"/>
              </w:rPr>
              <w:t>非独立占地配套设施面积</w:t>
            </w:r>
            <w:r>
              <w:rPr>
                <w:sz w:val="20"/>
                <w:szCs w:val="20"/>
              </w:rPr>
              <w:t>10.4</w:t>
            </w:r>
            <w:r>
              <w:rPr>
                <w:sz w:val="20"/>
                <w:szCs w:val="20"/>
              </w:rPr>
              <w:t>万平方米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t>保障性住房规模</w:t>
            </w:r>
            <w:r>
              <w:rPr>
                <w:sz w:val="20"/>
                <w:szCs w:val="20"/>
              </w:rPr>
              <w:t>1.7</w:t>
            </w:r>
            <w:r>
              <w:rPr>
                <w:sz w:val="20"/>
                <w:szCs w:val="20"/>
              </w:rPr>
              <w:t>万套，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</w:rPr>
              <w:t>万平方米；创新型产业用房</w:t>
            </w: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</w:rPr>
              <w:t>万平方米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各研究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生态效益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凸显深圳生态及滨海等风貌特色和城中村独特空间肌理，注重生态保护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过城市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更新方案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布局，强化</w:t>
            </w:r>
            <w:r>
              <w:rPr>
                <w:sz w:val="20"/>
                <w:szCs w:val="20"/>
              </w:rPr>
              <w:t>生态环境与空间品质的控制</w:t>
            </w:r>
            <w:r>
              <w:rPr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加强生态修复和绿色更新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凸显深圳生态及滨海等风貌特色和城中村独特空间肌理，注重生态保护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占补平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方案的编制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，注重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区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层面的大型生态廊道的预留、绿地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占补平衡引导其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不可破坏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生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系统的连续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出禁止基本生态控制线、水源保护区、基本农田范围内的拆除重建类更新，逐步清退生态敏感性地区的建筑，夯实生态基底。修复主要生态廊道。通过用地整合提供规模较大、集中成片的生态斑块；通过零星用地更新，以小广场、小公园等方式提供灵活多变的生态斑块。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践行全过程绿色更新。强化更新项目配建公共建筑执行绿色建筑标准，提升城市“海绵体”的规模和质量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各研究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情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在保护历史建筑原有风貌基础上，对古墟建筑进行活化利用，注入新的产业活力，赋予其新的生机，恢复原有的商业面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规范城市规划管理，妥善处理建设项目与现行城市总体规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划强制性内容不一致问题，促进城市可持续发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坚持多种更新方式并重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合理控制城市更新时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在保护历史建筑原有风貌基础上，对古墟建筑进行活化利用，注入新的产业活力，赋予其新的生机，恢复原有的商业面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通过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系统梳理与分类引导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既保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了城市总体规划的严肃性，又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可保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城市更新项目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快速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稳步合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推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三、（一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提出加强更新项目规划引导，引导拆除重建类更新项目向一定范围集中，减少不必要的拆建行为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鼓励结合城市更新实施历史遗存保育和活化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三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将本规划确定的“十三五”各项目标落实到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19-20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的每年度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zsy</cp:lastModifiedBy>
  <dcterms:modified xsi:type="dcterms:W3CDTF">2022-08-30T15:14:54Z</dcterms:modified>
  <cp:revision>9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