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城市更新项目实施主体确认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城市更新项目实施主体确认法律协审工作、完成城市更新项目风险评估工作、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项目预售、解除监管法律协审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完成四个城市更新项目实施主体确认法律协审、完成松元厦旧村城市更新项目风险评估工作、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项目预售、解除监管法律协审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更新项目实施主体确认法律协审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四个项目事实主体确认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风险评估事项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预计完成松元厦旧村城市更新项目的风险评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年驻点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项目预售、解除监管法律协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质按量完成更新项目实施主体确认法律协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主体确认法律审核报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质按量完成风险评估事项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风险评估报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驻点工作人员到位，事项完成按时按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项目预售、解除监管法律协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协审机构按要求初审并提供法律报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主体确认法律审核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合同要求完成风险评估事项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风险评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0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照合同要求完成工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项目预售、解除监管法律协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5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是否加快推进城市更新项目工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加快城市更新项目工作进度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顺利推进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服务对象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9:5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