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046"/>
        <w:gridCol w:w="766"/>
        <w:gridCol w:w="455"/>
        <w:gridCol w:w="9"/>
        <w:gridCol w:w="586"/>
        <w:gridCol w:w="680"/>
        <w:gridCol w:w="1099"/>
        <w:gridCol w:w="1120"/>
        <w:gridCol w:w="333"/>
        <w:gridCol w:w="313"/>
        <w:gridCol w:w="396"/>
        <w:gridCol w:w="303"/>
        <w:gridCol w:w="547"/>
        <w:gridCol w:w="871"/>
        <w:gridCol w:w="1072"/>
        <w:gridCol w:w="1072"/>
        <w:gridCol w:w="1072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  <w:tc>
          <w:tcPr>
            <w:tcW w:w="32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/>
              <w:t>储备土地管理（政府采购）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38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  <w:tc>
          <w:tcPr>
            <w:tcW w:w="32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深圳市龙华区城市更新和土地整备局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38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深圳市龙华区城市更新和土地整备局</w:t>
            </w:r>
          </w:p>
        </w:tc>
        <w:tc>
          <w:tcPr>
            <w:tcW w:w="32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0.5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8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  <w:tc>
          <w:tcPr>
            <w:tcW w:w="32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32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9 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1.20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1.20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32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9 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1.20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1.20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32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32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6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  <w:tc>
          <w:tcPr>
            <w:tcW w:w="32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街道共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.0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方公里储备土地不发生安全事故，不发生违法侵占</w:t>
            </w:r>
          </w:p>
        </w:tc>
        <w:tc>
          <w:tcPr>
            <w:tcW w:w="38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街道共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.0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方公里储备土地未发生安全事故，未新增违法侵占。</w:t>
            </w:r>
          </w:p>
        </w:tc>
        <w:tc>
          <w:tcPr>
            <w:tcW w:w="32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  <w:tc>
          <w:tcPr>
            <w:tcW w:w="32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储备土地面积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.0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方公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.0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方公里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储备土地情况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时发现并制止委托管理地块内的违法侵占行为，保证委托管理地块不被侵占和破坏；妥善保护委托管理地块内的界桩、围墙（网）、标志牌等设施，以免人为破坏和丢失；对地块内原有建（构）筑物、林木、果树、绿化等附着物进行有效管理，免遭毁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已完成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2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储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土地管理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时间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时完成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2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不适用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储备土地管理对社会发展的影响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国有储备土地不被侵占和破坏；地块上的界桩、围墙（网）、标志牌等设施不被人为破坏和丢失，保障政府投资项目顺利开展，为社会发展工作打好基础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已完成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储备土地管理对辖区绿化的影响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护储备土地绿化，防止被倾倒污染物，保障辖区绿化生态环境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已完成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储备土地管理对社会发展的影响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国有储备土地不被侵占和破坏；地块上的界桩、围墙（网）、标志牌等设施不被人为破坏和丢失，保障政府投资项目顺利开展，为社会发展工作打好基础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已完成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88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altName w:val="PMingLiU-ExtB"/>
    <w:charset w:val="88"/>
    <w:family w:val="roma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Char">
    <w:name w:val="页脚 Char"/>
    <w:qFormat/>
    <w:rPr>
      <w:rFonts w:ascii="等线" w:hAnsi="等线" w:eastAsia="等线" w:cs="等线"/>
      <w:sz w:val="18"/>
      <w:szCs w:val="1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1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邹淑云</cp:lastModifiedBy>
  <dcterms:modified xsi:type="dcterms:W3CDTF">2020-12-10T08:44:56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