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17"/>
        <w:gridCol w:w="709"/>
        <w:gridCol w:w="841"/>
        <w:gridCol w:w="9"/>
        <w:gridCol w:w="567"/>
        <w:gridCol w:w="699"/>
        <w:gridCol w:w="719"/>
        <w:gridCol w:w="1559"/>
        <w:gridCol w:w="274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更新片区规划研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政府采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）一次性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2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针对龙华区更新项目集中的片区、以及近期城市更新项目推进较快的片区进行重点统筹，保障项目之间的良好衔接和相对公平，共同解决片区配套设施不足的问题，作为今年具体城市更新计划和专项规划审批的参考。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本次城市更新片区统筹研究，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片区及龙华更新的整体情况进行了科学的统筹，理清了龙华的城市更新资源，明确了龙华区城市更新整体的统筹推进思路，在进行用地与设施的统筹之后，进行效益评估，有效保障项目之间的良好衔接和相对公平、解决片区配套设施不足的问题，对后续城市更新计划和专项规划审批提供了重要工作依据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片区统筹规划研究报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龙华区城市更新片区统筹规划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在遵循法定图则的用地功能，空间格局的基础上，从整体上统筹龙华区内城市更新项目，从用地布局、业态分配、公共配套设施等方面进行深入研究，制定有关规划控制要求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在遵循法定图则的用地功能，空间格局的基础上，从整体上统筹龙华区内城市更新项目，从用地布局、业态分配、公共配套设施等方面进行深入研究，制定有关规划控制要求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规划研究报告通过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片区统筹规划研究经济影响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推动产业转型升级，促进产城融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业上，增加高端就业岗位，完善生活配套，促进产城融合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片区统筹规划研究社会影响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预估更新新增人口及需求设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落实重大公共设施、优化配置片区公共服务设施、新增城市基础设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估算更新新增人口及需求设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提出民生上，大力补充紧缺设施，包括教育、医疗、文体、公用设施、行政设施及非独立占地设施，满足自身需求，保障基本服务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片区统筹规划研究生态影响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完善绿地系统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完善交通系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、引导生态修复和绿色更新，建设海绵城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color w:val="000000"/>
                <w:sz w:val="20"/>
                <w:szCs w:val="20"/>
              </w:rPr>
              <w:t>引导片区城市更新项目完善绿地系统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color w:val="000000"/>
                <w:sz w:val="20"/>
                <w:szCs w:val="20"/>
              </w:rPr>
              <w:t>引导片区城市更新项目完善交通系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eastAsia="zh-CN"/>
              </w:rPr>
              <w:t>、</w:t>
            </w:r>
            <w:r>
              <w:rPr>
                <w:color w:val="000000"/>
                <w:sz w:val="20"/>
                <w:szCs w:val="20"/>
              </w:rPr>
              <w:t>引导片区城市更新项目进行生态修复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绿色更新，建设海绵城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片区统筹规划研究可持续发展影响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盘活存量土地面积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合理把控全区建设增量</w:t>
            </w:r>
            <w:r>
              <w:rPr>
                <w:color w:val="000000"/>
                <w:sz w:val="20"/>
                <w:szCs w:val="20"/>
              </w:rPr>
              <w:br/>
              <w:t>3</w:t>
            </w:r>
            <w:r>
              <w:rPr>
                <w:color w:val="000000"/>
                <w:sz w:val="20"/>
                <w:szCs w:val="20"/>
              </w:rPr>
              <w:t>、加强公共空间系统设计与导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盘活存量土地面积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合理把控全区建设增量</w:t>
            </w:r>
            <w:r>
              <w:rPr>
                <w:color w:val="000000"/>
                <w:sz w:val="20"/>
                <w:szCs w:val="20"/>
              </w:rPr>
              <w:br/>
              <w:t>3</w:t>
            </w:r>
            <w:r>
              <w:rPr>
                <w:color w:val="000000"/>
                <w:sz w:val="20"/>
                <w:szCs w:val="20"/>
              </w:rPr>
              <w:t>、提出城市形态上，强化中轴新城意向，复合立体开发，聚合空间形象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服务对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7:39Z</dcterms:modified>
  <cp:revision>15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