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44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城市更新建设用地业务管理事务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龙华区城市更新和土地整备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实地调研全面排查我区民生设施情况现状，分析原因，因地制宜制定改革对策，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家座谈、报告撰写、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制作初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内部汇报、修改完善等事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在规定期限内完成，并着手制作汇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PPT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提出改革举措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条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课题研究人员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改革举措可行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报告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策梳理、资料整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开展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地调研、专家座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开展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报告撰写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制作开展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部汇报、修改完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开展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szCs w:val="32"/>
              </w:rPr>
              <w:t>城市更新</w:t>
            </w:r>
            <w:r>
              <w:rPr>
                <w:rFonts w:ascii="Times New Roman" w:hAnsi="Times New Roman" w:cs="Times New Roman"/>
                <w:szCs w:val="32"/>
                <w:lang w:eastAsia="zh-CN"/>
              </w:rPr>
              <w:t>拉动</w:t>
            </w:r>
            <w:r>
              <w:rPr>
                <w:rFonts w:ascii="Times New Roman" w:hAnsi="Times New Roman" w:cs="Times New Roman"/>
                <w:szCs w:val="32"/>
              </w:rPr>
              <w:t>固定资产投资额</w:t>
            </w:r>
            <w:r>
              <w:rPr>
                <w:rFonts w:ascii="Times New Roman" w:hAnsi="Times New Roman" w:cs="Times New Roman"/>
                <w:szCs w:val="32"/>
                <w:lang w:eastAsia="zh-CN"/>
              </w:rPr>
              <w:t>占比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逐年增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逐年增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城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新土地供应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逐年提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逐年提高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机更新”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实施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逐年提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逐年提高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城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新土地供应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逐年提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逐年提高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服务对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基本满意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基本满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49:38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