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355"/>
        <w:gridCol w:w="876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成果运用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奖金发放准确，并做到及时发放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奖金发放准确，并做到及时发放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77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绩效发放人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绩效考核资金发放准确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绩效考核工作完成时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干部职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3:4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