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1385"/>
        <w:gridCol w:w="716"/>
        <w:gridCol w:w="451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城市更新项目用地放点测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城市更新和土地整备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.9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6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.9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63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项目进度完成出让地块用地放点测量工作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按量的完成出让地块用地放点测量工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项目进度完成用地放点测量工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城市更新项目用地放点测量报告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放点测量计费精确到小数点后两位，全年预算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，实际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，完成进度按满分自评。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合同要求高质量完成用地放点测量工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五个城市更新项目用地放点测量工作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测绘成果质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业务会审议通过，或实际使用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达到要求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项目用地放点测绘、测量完成时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是否按时完成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是否加快推进城市更新项目进度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加快推进城市更新项目进度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推进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是否加快推进城市更新项目进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加快推进城市更新项目进度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推进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对象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50:0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