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717"/>
        <w:gridCol w:w="709"/>
        <w:gridCol w:w="841"/>
        <w:gridCol w:w="9"/>
        <w:gridCol w:w="567"/>
        <w:gridCol w:w="699"/>
        <w:gridCol w:w="719"/>
        <w:gridCol w:w="1559"/>
        <w:gridCol w:w="274"/>
        <w:gridCol w:w="313"/>
        <w:gridCol w:w="396"/>
        <w:gridCol w:w="303"/>
        <w:gridCol w:w="547"/>
        <w:gridCol w:w="871"/>
      </w:tblGrid>
      <w:tr>
        <w:trPr>
          <w:trHeight w:val="585" w:hRule="atLeast"/>
        </w:trPr>
        <w:tc>
          <w:tcPr>
            <w:tcW w:w="9651" w:type="dxa"/>
            <w:gridSpan w:val="15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项目支出绩效自评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201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填表单位（公章）：</w:t>
            </w:r>
          </w:p>
        </w:tc>
      </w:tr>
      <w:tr>
        <w:trPr>
          <w:trHeight w:val="585" w:hRule="atLeast"/>
        </w:trPr>
        <w:tc>
          <w:tcPr>
            <w:tcW w:w="9651" w:type="dxa"/>
            <w:gridSpan w:val="15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深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圳市龙华区城市更新发展策略研究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类别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ab/>
            </w:r>
          </w:p>
        </w:tc>
        <w:tc>
          <w:tcPr>
            <w:tcW w:w="426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常规 （ ）一次性（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 ） 追加（ ）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主管单位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深圳市龙华区城市更新和土地整备局</w:t>
            </w:r>
          </w:p>
        </w:tc>
        <w:tc>
          <w:tcPr>
            <w:tcW w:w="19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实施单位</w:t>
            </w:r>
          </w:p>
        </w:tc>
        <w:tc>
          <w:tcPr>
            <w:tcW w:w="426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深圳市龙华区城市更新和土地整备局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周期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>0.5-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19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426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增（ ）  延续（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 ）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2.6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2.6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2.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2.6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2.6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2.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26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426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6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是现状与核心问题评估，识别更新改造的核心问题；二是从多维度包括社会、经济影响，生态环境、基础设施承载力方面进行分析评价，进而为城市更新的目标与方式提供决策性依据；三是明确城市更新的总目标、总任务，改造方向和改造模式等，划定城市更新重点片区（片区研究范围）；四是明确制定城市更新改造策略与指引；五是针对龙华区公共配套设施缺口，重点研究通过城市更新，龙华区医疗、教育、文化等基础公共服务的规划落实途径；六是对城市更新在未来城市规划建设，社会经济发展等方面的影响进行分析，并明确城市更新实施策略，制定相关实施保障计划。</w:t>
            </w:r>
          </w:p>
        </w:tc>
        <w:tc>
          <w:tcPr>
            <w:tcW w:w="426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一）明确更新目标与任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。（二）回顾龙华更新历程，识别核心问题。结合相关分析，研究提出下一阶段龙华城市更新的五个核心问题：一是通过南优北拓持续调整用地结构；二是推动中轴创新空间的形成；三是促进工改工回归本质致力于产业空间；四是在高密度发展路径下提升核心空间的品质；五是城市更新机制创新保证公共服务设施的落地。（三）城市更新潜力分析。结合最新的形势变化，城中村综合整治新的要求，中轴地区产业发展能级提升，土地整备的识别结果等因素，梳理划定龙华区更新潜力范围。（四）更新战略与规划建议。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、提出围绕产业发展的城市更新策略。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、提出适应龙华生态本底的滨水策略。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、提出完善城市功能的公共配套策略。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同时，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提出面向近期实施的城市更新规划建议。</w:t>
            </w:r>
          </w:p>
        </w:tc>
      </w:tr>
      <w:tr>
        <w:trPr>
          <w:trHeight w:val="450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值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得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出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更新发展策略研究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报告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套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套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质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龙华区城市更新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发展策略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情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根据更新潜力地区实际情况，制定总体的城市更新改造策略，因地制宜的提出差异化的更新指引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类施策，制定符合全区产业发展要求的“工改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M0”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和“工改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M1”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更新原则。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、龙坂地区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鹭湖地区集中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M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更新资源，形成 “创新城区”。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、紧凑更新与土地整备相结合，打造特色先进制造业产业平台。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、划定公共服务与配套设施与供应重点片区。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、增加龙华北保障性住房供应比例与规模。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、推动以轨道交通为支撑的教育设施全区平衡措施。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、构建可持续高密度环境下的公共空间设计引导。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、细化城市重要特色片区的城市更新管理工作。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、建立适应功能结构的单元空间秩序引导框架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时效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效益目标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效益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更新发展策略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研究经济影响情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推动产业转型升级，促进产城融合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针对战略性新兴产业与先进制造业地区发展方向与更新政策运用，分类施策。龙坂地区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鹭湖地区集中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M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更新资源，形成 “创新城区”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。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效益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更新发展策略</w:t>
            </w:r>
            <w:r>
              <w:rPr>
                <w:color w:val="000000"/>
                <w:sz w:val="20"/>
                <w:szCs w:val="20"/>
              </w:rPr>
              <w:t>研究社会影响情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针对龙华区公共配套设施缺口</w:t>
            </w:r>
            <w:r>
              <w:rPr>
                <w:color w:val="000000"/>
                <w:sz w:val="20"/>
                <w:szCs w:val="20"/>
                <w:lang w:eastAsia="zh-CN"/>
              </w:rPr>
              <w:t>，</w:t>
            </w:r>
            <w:r>
              <w:rPr>
                <w:color w:val="000000"/>
                <w:sz w:val="20"/>
                <w:szCs w:val="20"/>
              </w:rPr>
              <w:t>重点研究通过城市更新，龙华区医疗、教育、文化等基础公共服务的规划落实途径；同时针对未来城市转型过程中，公共住房、公共设施、公共交通等核心要素，提出应对策略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</w:rPr>
              <w:t>公共保障更新策略一：划定公共服务与配套设施与供应重点片区</w:t>
            </w:r>
            <w:r>
              <w:rPr>
                <w:color w:val="000000"/>
                <w:sz w:val="20"/>
                <w:szCs w:val="20"/>
                <w:lang w:eastAsia="zh-CN"/>
              </w:rPr>
              <w:t>；结合城市更新工作，重点增加同胜、浪口、油松、福民、茜坑等产城融合片区的公共配套比例，推动规划公共配套设施的落地；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公共保障策略二：增加龙华北保障性住房供应比例与规模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公共保障更新策略三：推动以轨道交通为支撑的教育设施全区平衡措施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态效益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更新发展策略</w:t>
            </w:r>
            <w:r>
              <w:rPr>
                <w:color w:val="000000"/>
                <w:sz w:val="20"/>
                <w:szCs w:val="20"/>
              </w:rPr>
              <w:t>研究生态影响情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增强城市更新对生态环境与空间品质的控制与保障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提出适应龙华生态本底的滨水策略。包括整合观澜北部滨水更新资源，形成龙华北服务中心；滨水空间进行分段、分层管理，强化城市设计导控；观澜河北段滨水地区分段城市更新控制；打造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6.5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公里观澜河滨水地区城市设计指引等。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更新发展策略</w:t>
            </w:r>
            <w:r>
              <w:rPr>
                <w:color w:val="000000"/>
                <w:sz w:val="20"/>
                <w:szCs w:val="20"/>
              </w:rPr>
              <w:t>研究可持续发展影响情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在应对外部世界不断变化的前提下，城市更新需要以可持续的方式实现城市功能的提升。从多维度包括社会、经济影响，生态环境、基础设施承载力方面进行分析评价，进而为城市更新的目标与方式提供决策性依据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提出面向近期实施的城市更新规划建议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保障城市更新对城市的可持续发展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。一是从城市更新角度提出轨道交通优化意见；二是通过梅观高速局部下沉提高街区开放度；三是重点地区工改工贡献强调回归于产业；四是重点关注城中村、一般制造地区、重点制造地区三类空间的更新政策运用。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不适用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59" w:hRule="atLeast"/>
        </w:trPr>
        <w:tc>
          <w:tcPr>
            <w:tcW w:w="694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分</w:t>
            </w:r>
          </w:p>
        </w:tc>
        <w:tc>
          <w:tcPr>
            <w:tcW w:w="5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MingLiU_HKSCS">
    <w:altName w:val="PMingLiU-ExtB"/>
    <w:charset w:val="88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ascii="等线" w:hAnsi="等线" w:eastAsia="等线" w:cs="等线"/>
      <w:sz w:val="18"/>
      <w:szCs w:val="18"/>
    </w:rPr>
  </w:style>
  <w:style w:type="character" w:styleId="Bodytext2">
    <w:name w:val="Body text (2)_"/>
    <w:qFormat/>
    <w:rPr>
      <w:rFonts w:ascii="宋体" w:hAnsi="宋体" w:cs="宋体"/>
      <w:spacing w:val="20"/>
      <w:sz w:val="30"/>
      <w:szCs w:val="30"/>
      <w:shd w:fill="FFFFFF" w:val="clear"/>
    </w:rPr>
  </w:style>
  <w:style w:type="character" w:styleId="Bodytext6">
    <w:name w:val="Body text (6)_"/>
    <w:qFormat/>
    <w:rPr>
      <w:rFonts w:ascii="宋体" w:hAnsi="宋体" w:cs="宋体"/>
      <w:b/>
      <w:bCs/>
      <w:sz w:val="32"/>
      <w:szCs w:val="32"/>
      <w:shd w:fill="FFFFFF" w:val="clear"/>
    </w:rPr>
  </w:style>
  <w:style w:type="character" w:styleId="Bodytext4">
    <w:name w:val="Body text (4)_"/>
    <w:qFormat/>
    <w:rPr>
      <w:rFonts w:ascii="宋体" w:hAnsi="宋体" w:cs="宋体"/>
      <w:spacing w:val="-20"/>
      <w:sz w:val="44"/>
      <w:szCs w:val="44"/>
      <w:shd w:fill="FFFFFF" w:val="clear"/>
    </w:rPr>
  </w:style>
  <w:style w:type="character" w:styleId="Bodytext5">
    <w:name w:val="Body text (5)_"/>
    <w:qFormat/>
    <w:rPr>
      <w:rFonts w:ascii="宋体" w:hAnsi="宋体" w:cs="宋体"/>
      <w:b/>
      <w:bCs/>
      <w:sz w:val="30"/>
      <w:szCs w:val="30"/>
      <w:shd w:fill="FFFFFF" w:val="clear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;仿宋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" w:hAnsi="等线" w:eastAsia="等线" w:cs="等线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1">
    <w:name w:val="正文1"/>
    <w:qFormat/>
    <w:pPr>
      <w:widowControl/>
      <w:bidi w:val="0"/>
      <w:jc w:val="both"/>
    </w:pPr>
    <w:rPr>
      <w:rFonts w:ascii="MingLiU_HKSCS;PMingLiU-ExtB" w:hAnsi="MingLiU_HKSCS;PMingLiU-ExtB" w:eastAsia="宋体" w:cs="宋体"/>
      <w:color w:val="auto"/>
      <w:kern w:val="2"/>
      <w:sz w:val="21"/>
      <w:szCs w:val="21"/>
      <w:lang w:val="en-US" w:eastAsia="zh-CN" w:bidi="ar-SA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" w:hAnsi="宋体" w:cs="宋体"/>
      <w:spacing w:val="-20"/>
      <w:kern w:val="0"/>
      <w:sz w:val="44"/>
      <w:szCs w:val="44"/>
    </w:rPr>
  </w:style>
  <w:style w:type="paragraph" w:styleId="ListParagraph">
    <w:name w:val="List Paragraph"/>
    <w:basedOn w:val="Normal"/>
    <w:qFormat/>
    <w:pPr>
      <w:widowControl/>
      <w:spacing w:lineRule="auto" w:line="240"/>
      <w:ind w:firstLine="42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ing3">
    <w:name w:val="Heading #3"/>
    <w:basedOn w:val="Normal"/>
    <w:qFormat/>
    <w:pPr>
      <w:shd w:fill="FFFFFF" w:val="clear"/>
      <w:spacing w:lineRule="atLeast" w:line="0" w:before="280" w:after="3420"/>
      <w:jc w:val="left"/>
      <w:outlineLvl w:val="2"/>
    </w:pPr>
    <w:rPr>
      <w:rFonts w:ascii="宋体" w:hAnsi="宋体" w:cs="宋体"/>
      <w:color w:val="000000"/>
      <w:kern w:val="0"/>
      <w:sz w:val="44"/>
      <w:szCs w:val="44"/>
    </w:rPr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" w:hAnsi="宋体" w:cs="宋体"/>
      <w:b/>
      <w:bCs/>
      <w:kern w:val="0"/>
      <w:sz w:val="32"/>
      <w:szCs w:val="32"/>
    </w:rPr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" w:hAnsi="宋体" w:cs="宋体"/>
      <w:b/>
      <w:bCs/>
      <w:kern w:val="0"/>
      <w:sz w:val="30"/>
      <w:szCs w:val="30"/>
    </w:rPr>
  </w:style>
  <w:style w:type="paragraph" w:styleId="CharCharCharCharCharChar1Char">
    <w:name w:val="Char Char Char Char Char Char1 Char"/>
    <w:basedOn w:val="Style16"/>
    <w:qFormat/>
    <w:pPr>
      <w:spacing w:lineRule="exact" w:line="436"/>
      <w:ind w:left="357" w:hanging="0"/>
      <w:jc w:val="left"/>
      <w:outlineLvl w:val="3"/>
    </w:pPr>
    <w:rPr/>
  </w:style>
  <w:style w:type="paragraph" w:styleId="1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" w:hAnsi="宋体" w:cs="宋体"/>
      <w:spacing w:val="20"/>
      <w:kern w:val="0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3:23:00Z</dcterms:created>
  <dc:creator>卢虹义</dc:creator>
  <dc:description/>
  <dc:language>en-US</dc:language>
  <cp:lastModifiedBy>邹淑云</cp:lastModifiedBy>
  <dcterms:modified xsi:type="dcterms:W3CDTF">2020-12-10T08:48:24Z</dcterms:modified>
  <cp:revision>15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