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32"/>
        <w:gridCol w:w="1135"/>
        <w:gridCol w:w="9"/>
        <w:gridCol w:w="1266"/>
        <w:gridCol w:w="965"/>
        <w:gridCol w:w="888"/>
        <w:gridCol w:w="699"/>
        <w:gridCol w:w="313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3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3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土地整备和征地拆迁工作　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√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城市更新和土地整备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城市更新和土地整备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√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7.2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8.05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7.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9.87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7.2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8.05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7.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9.87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进一步完善土地整备和征地拆迁历史资料，实现档案资料规范化管理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研究工业类房屋市场价值研究和补偿协议，为相应的征地拆迁工作提供参考依据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招标工作，预选出一批具有相应资质的专业机构对土地整备、房屋补偿涉及的测绘、评估技术成果进行复核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编制龙华区土地整备利益统筹项目留用土地方案审查指引，完善土地整备工作制度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研究龙华区产业潜力用地整备可行性分析及整备潜力项目，筛选出一批具有潜力的地块；研究土地整备项目涉及的其他事项，使项目能在实施过程中顺利落地。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实现档案资料规范化管理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为征地拆迁工作提供参考依据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招标工作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编制龙华区土地整备利益统筹项目留用土地方案审查指引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研究龙华区产业潜力用地整备可行性分析及整备潜力项目，筛选出一批具有潜力的地块；研究土地整备项目涉及的其他事项，使项目能在实施过程中顺利落地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1278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协助工作人数</w:t>
            </w:r>
          </w:p>
        </w:tc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派驻具有相应职称的工作人员为我局提供技术服务</w:t>
            </w:r>
          </w:p>
        </w:tc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测绘监理工作人员具有测绘中级及以上职称，评估督导工作人员具备估价师助理及以上职称，并提供相关技术服务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测绘监理、评估督导工作人员均具备相应职称，并提供相关技术服务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634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龙华区产业潜力用地整备可行性分析及整备潜力项目研究情况</w:t>
            </w:r>
          </w:p>
        </w:tc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编制研究课题初步成果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编制研究课题初步成果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1409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龙华区工业类房屋市场价值研究和补偿协议范本制作情况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完成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龙华区工业类房屋市场价值研究和补偿协议范本制作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完成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龙华区工业类房屋市场价值研究和补偿协议范本制作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709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龙华区土地整备及公共基础设施建设项目补偿个案梳理研究报告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制作情况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完成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龙华区土地整备及公共基础设施建设项目补偿个案梳理研究报告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制作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完成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龙华区土地整备及公共基础设施建设项目补偿个案梳理研究报告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制作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09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龙华区土地整备利益统筹项目留用土地方案审查指引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编制情况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初步完成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龙华区土地整备利益统筹项目留用土地方案审查指引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编制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初步完成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龙华区土地整备利益统筹项目留用土地方案审查指引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编制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批量招标完成质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协助我局完成测绘监理、评估督导批量招标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测绘监理、评估督导批量招标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是否按时完成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时完成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时完成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拉动龙华区经济繁荣，推动龙华区政府投资项目顺利落地，拉动龙华区经济繁荣发展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达到良好程度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达到良好程度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通过开展征地拆迁、土地整备工作工作，保障道路交通、文教体卫设施用地的落实，为民生项目提供用地保障，完善公共配套，补齐民生短板，推动城市高质量建设发展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达到良好程度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良好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完善土地整备工作制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编制工作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altName w:val="PMingLiU-ExtB"/>
    <w:charset w:val="88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PageNumber">
    <w:name w:val="Page Number"/>
    <w:basedOn w:val="Style14"/>
    <w:rPr/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Char">
    <w:name w:val="页脚 Char"/>
    <w:qFormat/>
    <w:rPr>
      <w:rFonts w:ascii="等线" w:hAnsi="等线" w:eastAsia="等线" w:cs="等线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;仿宋"/>
      <w:sz w:val="3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CharCharCharCharCharChar1Char">
    <w:name w:val="Char Char Char Char Char Char1 Char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邹淑云</cp:lastModifiedBy>
  <cp:lastPrinted>2020-05-20T11:39:00Z</cp:lastPrinted>
  <dcterms:modified xsi:type="dcterms:W3CDTF">2020-12-10T08:49:21Z</dcterms:modified>
  <cp:revision>9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