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52"/>
        <w:gridCol w:w="1039"/>
        <w:gridCol w:w="176"/>
        <w:gridCol w:w="9"/>
        <w:gridCol w:w="908"/>
        <w:gridCol w:w="358"/>
        <w:gridCol w:w="1485"/>
        <w:gridCol w:w="942"/>
        <w:gridCol w:w="125"/>
        <w:gridCol w:w="422"/>
        <w:gridCol w:w="287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储备土地管理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9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确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LA-GL-0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LA-GL-00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地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不发生安全生产事故，不被非法侵占和破坏。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LA-GL-0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LA-GL-00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地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生安全生产事故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未被非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侵占和破坏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面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平方米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平方米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储备土地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发现并制止委托管理地块内的违法侵占行为，保证委托管理地块不被侵占和破坏；妥善保护委托管理地块内的界桩、围墙（网）、标志牌等设施，以免人为破坏和丢失；对地块内原有建（构）筑物、林木、果树、绿化等附着物进行有效管理，免遭毁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储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土地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按时完成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辖区绿化的影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储备土地绿化，防止被倾倒污染物，保障辖区绿化生态环境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5:1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