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1163"/>
        <w:gridCol w:w="1226"/>
        <w:gridCol w:w="163"/>
        <w:gridCol w:w="452"/>
        <w:gridCol w:w="257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日常办公事务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3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√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城市更新和土地整备局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城市更新和土地整备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6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时采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常办公文具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打印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耗材、加班食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等，保障全局人员正常办公，使日常工作更好更有效的开展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发放节日慰问，举办文体活动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开展宣传工作，营造良好的城市更新、土地整备工作氛围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做好计算机及外设日常维护、业务系统维护，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IT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运维平台管理等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时发现、处理、解决舆情问题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时采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常办公文具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打印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耗材、加班食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等，保障全局人员正常办公，使日常工作更好更有效的开展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发放节日慰问，举办文体活动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开展宣传工作，营造良好的城市更新、土地整备工作氛围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做好计算机及外设日常维护、业务系统维护，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IT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运维平台管理等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时发现、处理、解决舆情问题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节日慰问品数量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份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份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组织春秋游活动次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体彩杯”比赛装备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套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套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会议材料打印册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4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册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4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册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红色教育培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次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终端、服务器、打印机维护次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物业管理人员数量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行政诉讼胜诉率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宣传工作覆盖率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党务视窗制作情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宣传栏制作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对口帮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活动完成情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顺利推进扶贫工作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上访回复及时性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绿植维护情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日为各部门绿植浇水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打印机等设备设施正常运行率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行政诉讼按时开庭率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舆情监测反馈时效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舆情发生后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半小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内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舆情发生后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半小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内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会议材料交付时限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次会议开会前一晚交付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次会议开会前一晚交付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故障响应及时性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故障响应及时性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报刊杂志订阅完成时间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各类党建、工会活动参与率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%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人员凝聚力提高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提高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提高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21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行政诉讼情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规范行政行为，落实依法行政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已完成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网络稳定性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办公效率得到保障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已完成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安全性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障信息安全、及时发现解决问题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已完成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满意度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7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邹淑云</cp:lastModifiedBy>
  <dcterms:modified xsi:type="dcterms:W3CDTF">2020-12-10T08:44:23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