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宋体" w:hAnsi="宋体" w:eastAsia="仿宋" w:cs="仿宋"/>
          <w:sz w:val="44"/>
          <w:szCs w:val="44"/>
        </w:rPr>
      </w:pPr>
      <w:r>
        <w:rPr>
          <w:rFonts w:eastAsia="仿宋" w:cs="仿宋"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8</w:t>
      </w:r>
      <w:r>
        <w:rPr>
          <w:rFonts w:ascii="黑体" w:hAnsi="黑体" w:cs="黑体" w:eastAsia="黑体"/>
          <w:sz w:val="44"/>
          <w:szCs w:val="44"/>
        </w:rPr>
        <w:t>年度重点项目支出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绩效评价报告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：其他后勤服务经费</w:t>
      </w:r>
    </w:p>
    <w:p>
      <w:pPr>
        <w:pStyle w:val="Normal"/>
        <w:spacing w:lineRule="auto" w:line="360"/>
        <w:ind w:firstLine="16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管部门（公章）：深圳市观澜第二中学</w:t>
      </w:r>
    </w:p>
    <w:p>
      <w:pPr>
        <w:pStyle w:val="Normal"/>
        <w:numPr>
          <w:ilvl w:val="0"/>
          <w:numId w:val="0"/>
        </w:numPr>
        <w:spacing w:lineRule="auto" w:line="360"/>
        <w:ind w:firstLine="1600"/>
        <w:jc w:val="both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部门法人（签章）：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章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章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背景、立项依据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背景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我单位履职需要，为教职工提供早餐、午餐，让教职工全身心投入教学及相关工作，设立该项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立项依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申请依据：《国家中长期教育改革和发展规划纲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2010-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、招投标相关文件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管理的组织架构和职责分工。</w:t>
      </w:r>
      <w:r>
        <w:rPr>
          <w:rFonts w:ascii="仿宋" w:hAnsi="仿宋" w:cs="仿宋" w:eastAsia="仿宋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主管部门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深圳市观澜第二中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项目实施单位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深圳市观澜第二中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对应科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由我校对应科室</w:t>
      </w:r>
      <w:r>
        <w:rPr>
          <w:rFonts w:ascii="仿宋" w:hAnsi="仿宋" w:cs="仿宋" w:eastAsia="仿宋"/>
          <w:color w:val="000000"/>
          <w:sz w:val="32"/>
          <w:szCs w:val="32"/>
        </w:rPr>
        <w:t>负责编制本项目的预算，并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深圳市观澜第二中学</w:t>
      </w:r>
      <w:r>
        <w:rPr>
          <w:rFonts w:ascii="仿宋" w:hAnsi="仿宋" w:cs="仿宋" w:eastAsia="仿宋"/>
          <w:color w:val="000000"/>
          <w:sz w:val="32"/>
          <w:szCs w:val="32"/>
        </w:rPr>
        <w:t>进行预算申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项目日常监督与管理，跟进项目实施情况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资金管理情况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资金预算和分配情况。包括资金主管部门、使用单位，使用方式、范围，项目招投标情况、预算调整情况等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深圳市观澜第二中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该项目的资金主管部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单位为使用单位。该项目主要用为教职工提供早餐、午餐，让教职工全身心投入教学及相关工作，特设立该项目。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初</w:t>
      </w:r>
      <w:r>
        <w:rPr>
          <w:rFonts w:ascii="仿宋" w:hAnsi="仿宋" w:cs="仿宋" w:eastAsia="仿宋"/>
          <w:color w:val="000000"/>
          <w:sz w:val="32"/>
          <w:szCs w:val="32"/>
        </w:rPr>
        <w:t>预算安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.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，全年预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总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.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单位单位履职需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主要用于食堂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-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用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采购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计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用餐人数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均每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采购及月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天计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2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*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*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*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=115,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截止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所有计划资金全部到位，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.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项目资金管理和使用情况。包括财务管理状况，资产采购、配置、使用、处置及其收益管理情况，经费管理制度、办法的制定和执行情况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其他后勤服务经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经费已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基本</w:t>
      </w:r>
      <w:r>
        <w:rPr>
          <w:rFonts w:ascii="仿宋" w:hAnsi="仿宋" w:cs="仿宋" w:eastAsia="仿宋"/>
          <w:color w:val="000000"/>
          <w:sz w:val="32"/>
          <w:szCs w:val="32"/>
        </w:rPr>
        <w:t>全部支出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共计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.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规范本单位的财务行为，加强财务管理，提高资金使用效益，本单位制定财务管理、资产管理等制度。该项目资金的使用符合国家财经法规和财务管理规定，专款专用，资金拨付程序完整，原始凭证和记账凭证完整，未出现资金截留、挤占、挪用、虚列支出等情况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绩效目标及实现情况。绩效目标内容应与向财政部门编报的绩效目标保持一致，跨年度的项目应区分年度目标和长期目标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的总体年度绩效目标为：按中标合同，按每天送货清单及发票月结。为正学教学秩序提供保障，全体教职工全身心投入工作，并光盘行动、分类餐厨垃圾。提高预算执行力度，为教职工伙食提供保障，让全体教职工安心工作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项目完成率达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已初步达到预期效果。</w:t>
      </w:r>
    </w:p>
    <w:p>
      <w:pPr>
        <w:pStyle w:val="Normal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绩效评价结论和分析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绩效评价结论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color w:val="000000"/>
          <w:sz w:val="32"/>
          <w:szCs w:val="32"/>
        </w:rPr>
        <w:t>项目支出整体情况较好，基本完成了年度工作目标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充分发挥了该项目的实施作用</w:t>
      </w:r>
      <w:r>
        <w:rPr>
          <w:rFonts w:ascii="仿宋" w:hAnsi="仿宋" w:cs="仿宋" w:eastAsia="仿宋"/>
          <w:color w:val="000000"/>
          <w:sz w:val="32"/>
          <w:szCs w:val="32"/>
        </w:rPr>
        <w:t>。总体来看，项目实施进度正常，财政资金及时足额到位，项目目标任务按时按质完成，项目在资金管理、实施过程方面均取得了良好的成绩。从评价情况来看，项目支出绩效情况较为理想，达到了项目申请时设定的</w:t>
      </w:r>
      <w:r>
        <w:rPr>
          <w:rFonts w:ascii="仿宋" w:hAnsi="仿宋" w:cs="仿宋" w:eastAsia="仿宋"/>
          <w:color w:val="000000"/>
          <w:sz w:val="32"/>
          <w:szCs w:val="32"/>
        </w:rPr>
        <w:t>绩效目标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绩效分析。以项目资金分配、管理和使用的绩效情况为核心，以全过程预算绩效管理的理念和思路，按照“项目决策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项目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项目绩效”设计评价指标体系，对项目支出进行绩效分析。包括但不限于以下内容：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从项目决策角度分析，包括项目目标是否明确、细化、量化；项目决策依据是否符合经济社会发展规划和部门年度工作计划，是否根据需要制定中长期实施规划；项目决策程序是否合规并履行相应手续；是否制定相应的资金管理办法，资金分配因素是否全面合理，资金分配结果是否合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的项目目标设立与本单位履职相适应，立项文件符合经济社会发展规划和部门年度工作计划，符合本单位中长期实施规划。但绩效目标有待进一步明确细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项目决策过程中，本单位严格按照相关决策制度履行相应手续，项目决策过程合法合规。同时，依据相关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val="en-US" w:eastAsia="zh-CN"/>
        </w:rPr>
        <w:t>资金管理办法规定，充分考虑</w:t>
      </w:r>
      <w:r>
        <w:rPr>
          <w:rFonts w:ascii="仿宋" w:hAnsi="仿宋" w:cs="仿宋" w:eastAsia="仿宋"/>
          <w:color w:val="000000"/>
          <w:sz w:val="32"/>
          <w:szCs w:val="32"/>
        </w:rPr>
        <w:t>资金分配因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科学合理分配项目资金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从项目管理角度分析，包括资金到位率和到位时效性；资金使用是否存在支出依据不足、虚列项目支出、截留、挤占、挪用、超标准支出等情况；项目组织实施是否机构健全、分工明确，有关项目管理制度是否健全并严格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该项目资金共安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.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实际到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.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资金到位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资金到位及时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该项目严格执行本单位财务管理制度等相关制度，资金支出依据充足，不存在虚列项目支出、截留、挤占、挪用、超标准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组织实施规范。本单位建立健全、分工明确的项目组织机构，项目实施过程中，严格执行有关项目管理制度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从项目绩效角度分析，包括项目产出的数量、质量、时效、成本是否达到绩效目标；项目的经济效益、社会效益、生态效益、可持续影响和社会公众或服务对象满意度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产出数量目标。本单位已完成学校教职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-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的早餐、午餐，数量目标均达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产出质量目标。该项目为全体教职工提供伙食保障，让全体教职工更好地工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保障正常教学。食品安全率验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产出时效目标。该项目已按照项目计划及时完成各项工作，项目完成及时率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产出成本目标。该项目预算控制较好，项目支出均控制在预算支出范围内，不存在项目超出预算支出的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社会效益：该项目主要针对学校创建安全文明校园，提供教师食品保障，并厉行节约等方面起到促进作用。有效促进创建安全文明校园，加强校园文化建设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服务对象满意度。本单位针对该项目服务对象，介入第三方检测公司对食材进行不定期检测，了解其对项目实施效果的满意程度。根据调查结果显示，学校以及我校教职工对项目实施过程及结果满意度较高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工作</w:t>
      </w:r>
      <w:r>
        <w:rPr>
          <w:rFonts w:ascii="仿宋" w:hAnsi="仿宋" w:cs="仿宋" w:eastAsia="仿宋"/>
          <w:color w:val="000000"/>
          <w:sz w:val="32"/>
          <w:szCs w:val="32"/>
        </w:rPr>
        <w:t>中的重要环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的顺利完成，有利于我单位改善工作条件，提高工作质量，从而提高大家对工作的积极性，进而提高受益群体的满意度。同时，顺利推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，可以确保本单位后续工作的顺利开展。</w:t>
      </w:r>
    </w:p>
    <w:p>
      <w:pPr>
        <w:pStyle w:val="Normal"/>
        <w:numPr>
          <w:ilvl w:val="0"/>
          <w:numId w:val="0"/>
        </w:numPr>
        <w:ind w:left="645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项目绩效目标未完成的，应进行原因分析。</w:t>
      </w:r>
    </w:p>
    <w:p>
      <w:pPr>
        <w:pStyle w:val="Normal"/>
        <w:numPr>
          <w:ilvl w:val="0"/>
          <w:numId w:val="0"/>
        </w:numPr>
        <w:ind w:left="645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其他后勤服务经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绩效目标已全部完成。</w:t>
      </w:r>
    </w:p>
    <w:p>
      <w:pPr>
        <w:pStyle w:val="Normal"/>
        <w:numPr>
          <w:ilvl w:val="0"/>
          <w:numId w:val="0"/>
        </w:numPr>
        <w:ind w:left="645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取得的成效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合项目的绩效目标，总结取得的各项效果以及经验做法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项目管理制度健全，财务监管制度执行有效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color w:val="000000"/>
          <w:sz w:val="32"/>
          <w:szCs w:val="32"/>
        </w:rPr>
        <w:t>项目，建立健全的管理制度，并严格按照相关管理制度开展各项工作。财务管理制度健全，财务凭证齐全，会计账务清晰，经费按项目分别核算，专款专用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指标未进行档案管理制度执行有效性分析可以不进行描述</w:t>
      </w:r>
      <w:r>
        <w:rPr>
          <w:rFonts w:ascii="仿宋" w:hAnsi="仿宋" w:cs="仿宋" w:eastAsia="仿宋"/>
          <w:color w:val="000000"/>
          <w:sz w:val="32"/>
          <w:szCs w:val="32"/>
        </w:rPr>
        <w:t>本项目在执行过程中，制定相应的监控机制；定期进行成本核算；采取了相应的财务检查等必要的监控措施。健全规范的项目管理制度，为项目的顺利实施奠定坚实的基础。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项目管理制度完善，财务管理体系健全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color w:val="000000"/>
          <w:sz w:val="32"/>
          <w:szCs w:val="32"/>
        </w:rPr>
        <w:t>项目的财务管理体系健全。聘请了具有专业资格的会计人员；有健全的财务管理制度；按规定</w:t>
      </w:r>
      <w:r>
        <w:rPr>
          <w:rFonts w:ascii="仿宋" w:hAnsi="仿宋" w:cs="仿宋" w:eastAsia="仿宋"/>
          <w:sz w:val="32"/>
          <w:szCs w:val="32"/>
        </w:rPr>
        <w:t>设立各子项目明细账，分别核算；费用报销附件齐全，会计资料清晰，装订整齐；并且实行会计电算化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sz w:val="32"/>
          <w:szCs w:val="32"/>
        </w:rPr>
        <w:t>项目严格执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的财务开支事前审批制度，用款需填写用款审批表，经领导和财务共同审批后用款。将审批的关口前移，避免了资金的盲目使用，提前防控财务风险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他后勤服务经费</w:t>
      </w:r>
      <w:r>
        <w:rPr>
          <w:rFonts w:ascii="仿宋" w:hAnsi="仿宋" w:cs="仿宋" w:eastAsia="仿宋"/>
          <w:sz w:val="32"/>
          <w:szCs w:val="32"/>
        </w:rPr>
        <w:t>项目严格按照制度规范执行，有效保障保障资金安全。在实施期间资金支出做到了专款专用；各款项支付凭证、发票符合资金使用范围；资金得拨付有完整得审批程序和手续；项目的重大资金开支经过了评估认证。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存在的问题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合绩效分析情况，全面梳理项目存在的问题。重点分析：绩效目标设定是否合理、项目资金分配管理使用是否合法合规高效、各方面管理制度是否健全有效、资金使用是否达到预期经济社会生态效益等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目标是贯穿项目实施的整个周期，指导着项目的实施方向；而绩效指标是绩效目标的具体化，对项目实施的各个阶段起着考核、监督、引导的作用。本单位虽然按照财政要求填报绩效目标申报表，但是所填报的绩效目标不够科学，时效绩效指标不明确化，绩效指标表述有待进一步完善。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相关建议和整改措施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绩效目标完成情况和存在的问题，提出工作建议和整改措施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项目绩效管理，提高预算绩效认识，加强学习。密切配合，及时在事前制定明确、细化、量化且可考核的年度绩效目标，并依据年度目标组织开展项目工作，做到绩效目标可考量，从而提高预算绩效管理效果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申报要做到细化、量化，根据项目实施的具体工作量，通过科学合理的测算人、财、物的消耗，确保申报预算的科学性、准确性，同时预算申报要与项目绩效目标进行结合，确保预算与产出目标匹配一致，最终保障项目的实施按计划执行，并能最终进行量化考核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绩效目标管理。首先，理清绩效目标管理的工作流程；其次，要确定绩效目标与实际工作的联系，绩效目标的设定既要能与实际工作紧密联系，又要能清晰反映预算资金的预期产出和效果。绩效目标应当从数量、质量、成本、时效以及经济效益、社会效益、生态效益、可持续影响、满意度等方面进行细化，尽量进行定量表述；第三，有意识收集相应指标历史数据、行业数据作为绩效目标考评的基础；最后，预算执行结束后，要及时对照确定的绩效目标开展绩效自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56"/>
      <w:outlineLvl w:val="1"/>
    </w:pPr>
    <w:rPr>
      <w:rFonts w:eastAsia="宋体"/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3E3E3E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rFonts w:ascii="微软雅黑" w:hAnsi="微软雅黑" w:eastAsia="微软雅黑" w:cs="微软雅黑"/>
      <w:color w:val="3E3E3E"/>
      <w:u w:val="single"/>
    </w:rPr>
  </w:style>
  <w:style w:type="character" w:styleId="FooterChar">
    <w:name w:val="Footer Char"/>
    <w:basedOn w:val="Style13"/>
    <w:qFormat/>
    <w:rPr>
      <w:sz w:val="18"/>
      <w:szCs w:val="18"/>
    </w:rPr>
  </w:style>
  <w:style w:type="character" w:styleId="HeaderChar">
    <w:name w:val="Heade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2" w:hanging="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2"/>
    <w:basedOn w:val="Normal"/>
    <w:qFormat/>
    <w:pPr>
      <w:widowControl w:val="false"/>
      <w:snapToGrid w:val="false"/>
      <w:spacing w:lineRule="auto" w:line="360"/>
      <w:ind w:firstLine="562"/>
      <w:jc w:val="both"/>
      <w:outlineLvl w:val="1"/>
    </w:pPr>
    <w:rPr>
      <w:rFonts w:ascii="仿宋_GB2312;仿宋" w:hAnsi="仿宋_GB2312;仿宋" w:eastAsia="仿宋_GB2312;仿宋" w:cs="Times New Roman"/>
      <w:b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47:00Z</dcterms:created>
  <dc:creator>沈洋</dc:creator>
  <dc:description/>
  <dc:language>en-US</dc:language>
  <cp:lastModifiedBy>dengsha</cp:lastModifiedBy>
  <cp:lastPrinted>2019-04-10T15:56:00Z</cp:lastPrinted>
  <dcterms:modified xsi:type="dcterms:W3CDTF">2019-12-11T14:21:2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