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绩效自评表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投资推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42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7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7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42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7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7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宣传龙华区优质营商环境，推动完成相关招商引资工作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产业发展为导向，结合区内招商引资政策，推动龙华区内产业高端集聚发展，对外宣传龙华区作为新兴区的优质营商环境，吸引相关企业落户龙华，促进龙华区域经济发展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推动龙华区总部大厦、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国际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创新中心、龙华创新中心招商工作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办境内招商活动（场）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举办招商专员培训会（场）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商专员培训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参与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招商专员培训的及时性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份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份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推介龙华区优质营商环境，吸引相关企业落户龙华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0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1T05:15:56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