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275"/>
        <w:gridCol w:w="1148"/>
        <w:gridCol w:w="278"/>
        <w:gridCol w:w="1126"/>
        <w:gridCol w:w="8"/>
        <w:gridCol w:w="133"/>
        <w:gridCol w:w="568"/>
        <w:gridCol w:w="722"/>
        <w:gridCol w:w="128"/>
        <w:gridCol w:w="871"/>
      </w:tblGrid>
      <w:tr>
        <w:trPr>
          <w:trHeight w:val="585" w:hRule="atLeast"/>
        </w:trPr>
        <w:tc>
          <w:tcPr>
            <w:tcW w:w="9717" w:type="dxa"/>
            <w:gridSpan w:val="14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4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百十五企业资助类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我区百亿级、十亿级、五亿级企业需分别达到新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的目标。</w:t>
            </w:r>
          </w:p>
        </w:tc>
        <w:tc>
          <w:tcPr>
            <w:tcW w:w="3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我区百亿级、十亿级、五亿级企业分别新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09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我区新增百亿级、十亿级、五亿级企业数量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需分别达到新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的目标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我区新增“百十五”企业共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年营业收入或产值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首次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企业产值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产值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产值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产值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产值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政策引导企业在我区增资扩产，使企业在工业产值增长的同时，实现规模效应，从而提高经济效益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百十五企业资助政策的引导扶持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产值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亿以上的规上工业企业总产值同比增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产值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亿以上的规上工业企业总产值同比增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.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形成完善的“百十五”企业梯次架构，完善领军型企业、骨干型企业和中坚企业的完整体系架构，以行业领先企业为引领，针对龙头企业的产业链、供应链、研发外包等需求，形成产业链关联企业梯次性培育体系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百十五”企业数在规上工业企业百强中占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规上工业百强企业中，“百十五”企业占比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提高企业竞争力的工作部署，强化政策引领，重点培育“百十五”企业，促进区企业做大、做强、做优、做精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百十五”企业新增共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以上。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“百十五”企业新增数共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少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接到企业投诉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4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97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谭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7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22</w:t>
            </w:r>
          </w:p>
        </w:tc>
      </w:tr>
      <w:tr>
        <w:trPr>
          <w:trHeight w:val="139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 xml:space="preserve">分。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6">
    <w:name w:val="页脚 字符"/>
    <w:qFormat/>
    <w:rPr>
      <w:rFonts w:ascii="等线;宋体" w:hAnsi="等线;宋体" w:eastAsia="等线;宋体" w:cs="等线;宋体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11:28:1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