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1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461"/>
        <w:gridCol w:w="427"/>
        <w:gridCol w:w="699"/>
        <w:gridCol w:w="8"/>
        <w:gridCol w:w="305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  <w:lang w:eastAsia="zh-CN"/>
              </w:rPr>
              <w:t>信息化建设资助类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深圳市龙华区工业和信息化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深圳市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5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849.28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849.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5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849.28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849.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加快推进“两化融合”，促进信息化与工业化融合发展，预计全年资助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家。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全年完成信息化资助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家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全年信息化建设项目资助家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5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6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资金审核准确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工作完成及时率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）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产业专项资金使用效益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良好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良好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增强工业企业创新能力和核心竞争力，鼓励企业采用先进适用技术和高新技术提高生产效率和产品质量。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达到效果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达到效果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有效投诉次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：科室（中心）负责人</w:t>
            </w:r>
          </w:p>
        </w:tc>
        <w:tc>
          <w:tcPr>
            <w:tcW w:w="4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DengXian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charset w:val="88"/>
    <w:family w:val="roman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Style16">
    <w:name w:val="页脚 字符"/>
    <w:qFormat/>
    <w:rPr>
      <w:rFonts w:ascii="DengXian;宋体" w:hAnsi="DengXian;宋体" w:eastAsia="DengXian;宋体" w:cs="DengXian;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DengXian;宋体" w:hAnsi="DengXian;宋体" w:eastAsia="DengXian;宋体" w:cs="DengXian;宋体"/>
      <w:kern w:val="0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1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CharCharCharCharCharChar1Char">
    <w:name w:val="Char Char Char Char Char Char1 Char"/>
    <w:basedOn w:val="Style18"/>
    <w:qFormat/>
    <w:pPr>
      <w:spacing w:lineRule="exact" w:line="436"/>
      <w:ind w:left="357" w:hanging="0"/>
      <w:jc w:val="left"/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cp:lastPrinted>2020-10-14T14:57:00Z</cp:lastPrinted>
  <dcterms:modified xsi:type="dcterms:W3CDTF">2020-11-11T11:57:56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