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136"/>
        <w:gridCol w:w="130"/>
        <w:gridCol w:w="965"/>
        <w:gridCol w:w="461"/>
        <w:gridCol w:w="427"/>
        <w:gridCol w:w="699"/>
        <w:gridCol w:w="8"/>
        <w:gridCol w:w="114"/>
        <w:gridCol w:w="587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7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外贸稳增长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344.1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343.7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344.1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343.7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外贸进出口总额同比正增长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外贸进出口总额同比增长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2.7%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43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对超大型企业、已纳统及新纳统企业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AEO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高级认证企业等进行奖励企业家数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6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助审核准确率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6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时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率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推动我区外贸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正增长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正增长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7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稳定进出口，减轻企业发展负担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辖区内外贸企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5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04:29:4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