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53"/>
        <w:gridCol w:w="1257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eastAsia="zh-CN"/>
              </w:rPr>
              <w:t>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支持企业开拓境内外市场资助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常规 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龙华区工业和信息化局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增（ ）  延续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98.9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98.9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98.9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98.9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支持企业开拓境内外市场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拨付支持企业开拓境内外市场专项资金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98.9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，申请宗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4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，获得资助宗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宗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产出目标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数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支持企业开拓境内外市场资助宗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47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补贴发放完成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质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材料准确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时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补贴发放及时性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工作及时完成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效益目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济效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效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稳定进出口，减轻企业发展负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生态效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24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可持续影响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≦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49" w:hRule="atLeast"/>
        </w:trPr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dcterms:modified xsi:type="dcterms:W3CDTF">2020-11-12T01:49:56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