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257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对外经贸交流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79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8.4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8.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8.4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8.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龙华区工业和信息化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外经贸交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计划，组织对外经贸交流活动；                                                         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至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德国、波兰和荷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国参加为期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天的经贸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文化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交流活动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至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希腊、土耳其、塞尔维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参加为期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天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贸交流活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。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外经贸交流活动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合同要求达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外经贸交流活动举办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促进双方投资及经贸合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1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詹文娟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70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16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11:21:5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