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金融业资助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0.02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0.02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70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金融业资助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金融业资助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39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金融业资助企业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率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7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促进金融集聚中心区形成，以金融促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辖区金融机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16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04:12:3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