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1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重大项目引进跟踪服务协调工作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.6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.6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.6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.6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组织重点产业项目遴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宗，预计引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重大产业项目，持续优化产业发展监管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组织重点产业项目遴选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宗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组织专家评审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组织专家评审次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重点产业项目公示次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组织专家评审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项目各要素进行科学论证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项目各要素进行科学论证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点产业项目公示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符合《深圳市工业及其他产业用地供应管理办法》（深府规〔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〕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4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号）规定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符合《深圳市工业及其他产业用地供应管理办法》（深府规〔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〕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4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号）规定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出现场核查、参加培训、学习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核查企业掌握企业发展、项目进展情况，学习市内兄弟区、市外其他地区先进经验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核查企业掌握企业发展、项目进展情况，学习市内兄弟区、市外其他地区先进经验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专家评审及时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点产业项目公示及时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保障重点产业项目落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保障重点产业项目发展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保障重点产业项目发展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有效投诉次数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有效投诉次数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有效投诉次数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张艾菁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20790213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.10.14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：科室（中心）负责人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DengXian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Style15">
    <w:name w:val="页脚 字符"/>
    <w:qFormat/>
    <w:rPr>
      <w:rFonts w:ascii="DengXian;宋体" w:hAnsi="DengXian;宋体" w:eastAsia="DengXian;宋体" w:cs="DengXian;宋体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DengXian;宋体" w:hAnsi="DengXian;宋体" w:eastAsia="DengXian;宋体" w:cs="DengXian;宋体"/>
      <w:kern w:val="0"/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CharCharCharCharCharChar1Char">
    <w:name w:val="Char Char Char Char Char Char1 Char"/>
    <w:basedOn w:val="Style20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dcterms:modified xsi:type="dcterms:W3CDTF">2020-11-10T06:03:00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