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53"/>
        <w:gridCol w:w="1257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eastAsia="zh-CN"/>
              </w:rPr>
              <w:t>龙华区工业和信息化局</w:t>
            </w:r>
          </w:p>
        </w:tc>
      </w:tr>
      <w:tr>
        <w:trPr>
          <w:trHeight w:val="568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贸易工业综合管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9.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9.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做好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外商投资项目进行审批、备案和管理专项服务；广泛宣传、动员辖区企业单位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参加中国国际进口博览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组织区相关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部门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参加中国国际进口博览会。   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41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数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业互联网专场培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国国际进口博览会区部门参会人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质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外资业务专项服务合格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时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外商投资企业事后备案监督专项非诉服务及时性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4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外贸发展情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实现外贸健康发展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≦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PageNumber">
    <w:name w:val="Page Number"/>
    <w:basedOn w:val="Style14"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Style16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dcterms:modified xsi:type="dcterms:W3CDTF">2020-11-11T04:01:02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