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绩效自评表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园区企业服务站资助类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更好地为园区企业搭建一站式服务平台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园区企业搭建一站式服务平台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园区企业服务站资助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企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助审核准确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补贴发放及时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提高工业区服务企业水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6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田静男</cp:lastModifiedBy>
  <dcterms:modified xsi:type="dcterms:W3CDTF">2020-10-15T10:59:38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