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技术中心项目资助类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5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5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鼓励企业创建技术中心，预计全年资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年完成技术中心资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年技术中心项目资助家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金审核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　资金发放及时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产业专项资金使用效益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增强工业企业创新能力和核心竞争力，鼓励企业采用先进适用技术和高新技术提高生产效率和产品质量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达到效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达到效果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0-10-14T14:57:00Z</cp:lastPrinted>
  <dcterms:modified xsi:type="dcterms:W3CDTF">2020-11-11T12:05:3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