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1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1121"/>
        <w:gridCol w:w="305"/>
        <w:gridCol w:w="427"/>
        <w:gridCol w:w="699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eastAsia="zh-CN"/>
              </w:rPr>
              <w:t>龙华区工业和信息化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  <w:lang w:eastAsia="zh-CN"/>
              </w:rPr>
              <w:t>出口信用保险保费资助类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38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龙华区工业和信息化局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38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8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50.4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50.4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50.4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50.4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6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降低出口企业收汇风险</w:t>
            </w:r>
          </w:p>
        </w:tc>
        <w:tc>
          <w:tcPr>
            <w:tcW w:w="38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出口信用保险保费资助宗数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9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补贴发放完成率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材料准确率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补贴发放及时性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工作及时完成率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效益目标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降低出口企业收汇风险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206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有效投诉次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≦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554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雷海军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986644611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：科室（中心）负责人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DengXian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Style16">
    <w:name w:val="页脚 字符"/>
    <w:qFormat/>
    <w:rPr>
      <w:rFonts w:ascii="DengXian;宋体" w:hAnsi="DengXian;宋体" w:eastAsia="DengXian;宋体" w:cs="DengXian;宋体"/>
      <w:sz w:val="18"/>
      <w:szCs w:val="18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DengXian;宋体" w:hAnsi="DengXian;宋体" w:eastAsia="DengXian;宋体" w:cs="DengXian;宋体"/>
      <w:kern w:val="0"/>
      <w:sz w:val="18"/>
      <w:szCs w:val="18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dcterms:modified xsi:type="dcterms:W3CDTF">2020-11-11T04:29:11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