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1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427"/>
        <w:gridCol w:w="699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  <w:lang w:eastAsia="zh-CN"/>
              </w:rPr>
              <w:t>产业园区认定资助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深圳市龙华区工业和信息化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工业信息科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40.62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40.6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40.62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40.6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进一步加强产业载体尤其是高端产业载体的建设、运营和管理，拓展高端产业发展空间，</w:t>
            </w:r>
            <w:r>
              <w:rPr>
                <w:rFonts w:ascii="宋体" w:hAnsi="宋体" w:cs="宋体"/>
                <w:kern w:val="0"/>
                <w:sz w:val="13"/>
                <w:szCs w:val="13"/>
                <w:lang w:eastAsia="zh-CN"/>
              </w:rPr>
              <w:t>预计全年产业园区认定资助</w:t>
            </w:r>
            <w:r>
              <w:rPr>
                <w:rFonts w:cs="宋体" w:ascii="宋体" w:hAnsi="宋体"/>
                <w:kern w:val="0"/>
                <w:sz w:val="13"/>
                <w:szCs w:val="13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13"/>
                <w:szCs w:val="13"/>
                <w:lang w:val="en-US" w:eastAsia="zh-CN"/>
              </w:rPr>
              <w:t>家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全年完成园区认定资助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家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全年产业园区认定资助家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资金审核准确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　资金发放及时性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8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不适用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加强产业载体尤其是高端产业载体的建设、运营和管理，拓展高端产业发展空间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达到效果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达到效果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9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不适用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不适用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有效投诉次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≦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725" w:hRule="atLeast"/>
        </w:trPr>
        <w:tc>
          <w:tcPr>
            <w:tcW w:w="965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：科室（中心）负责人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ascii="DengXian;宋体" w:hAnsi="DengXian;宋体" w:eastAsia="DengXian;宋体" w:cs="DengXian;宋体"/>
      <w:sz w:val="18"/>
      <w:szCs w:val="18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DengXian;宋体" w:hAnsi="DengXian;宋体" w:eastAsia="DengXian;宋体" w:cs="DengXian;宋体"/>
      <w:kern w:val="0"/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cp:lastPrinted>2020-10-14T14:57:00Z</cp:lastPrinted>
  <dcterms:modified xsi:type="dcterms:W3CDTF">2020-11-11T12:06:28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