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53"/>
        <w:gridCol w:w="1257"/>
        <w:gridCol w:w="965"/>
        <w:gridCol w:w="461"/>
        <w:gridCol w:w="427"/>
        <w:gridCol w:w="699"/>
        <w:gridCol w:w="8"/>
        <w:gridCol w:w="305"/>
        <w:gridCol w:w="396"/>
        <w:gridCol w:w="434"/>
        <w:gridCol w:w="416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深圳市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对口帮扶工作事务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常规 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8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69.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69.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8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69.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69.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紫金县指挥部、东兰、凤山县驻县干部开展日常工作相关费用，充分发挥前方扶贫指挥部与驻广西扶贫干部的对接联络作用，助推帮扶地区脱贫攻坚工作有序开展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共拨付给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紫金县、东兰、凤山县指挥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9.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，有力保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各项工作有序开展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宣传报道刊登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篇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招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推介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干部外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学习培训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聘用工作人员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4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补贴、车辆保障、办公经费保障地区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县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县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highlight w:val="yellow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官方纸媒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宣传报道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招商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干部外出培训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保障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6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招商会开展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3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完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造良好社会氛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扶贫干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49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田元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89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10.19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：科室（中心）负责人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6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0T13:53:11Z</dcterms:modified>
  <cp:revision>4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