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1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060"/>
        <w:gridCol w:w="75"/>
        <w:gridCol w:w="9"/>
        <w:gridCol w:w="1266"/>
        <w:gridCol w:w="101"/>
        <w:gridCol w:w="864"/>
        <w:gridCol w:w="461"/>
        <w:gridCol w:w="646"/>
        <w:gridCol w:w="480"/>
        <w:gridCol w:w="8"/>
        <w:gridCol w:w="384"/>
        <w:gridCol w:w="317"/>
        <w:gridCol w:w="467"/>
        <w:gridCol w:w="383"/>
        <w:gridCol w:w="871"/>
      </w:tblGrid>
      <w:tr>
        <w:trPr>
          <w:trHeight w:val="585" w:hRule="atLeast"/>
        </w:trPr>
        <w:tc>
          <w:tcPr>
            <w:tcW w:w="9651" w:type="dxa"/>
            <w:gridSpan w:val="18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8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eastAsia="zh-CN"/>
              </w:rPr>
              <w:t>贷款利息补贴类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工业和信息化局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9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9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9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9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根据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实际情况，预计受理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宗贷款贴息项目，预算总金额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实际受理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宗贷款贴息项目，符合资助条件的项目共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宗，累计拨付扶持资金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9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贷款贴息项目数量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宗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宗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分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分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贷款贴息项目资助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核通过率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分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分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工作完成及时率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）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分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分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缓解企业融资问题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降低企业融资成本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以上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扶持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家企业降低融资成本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9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分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分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社会效益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除富士康以外的规上工业企业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年产值实现正增长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正增长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除富士康以外的规上工业企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产值实现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8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亿元，同比增长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.2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。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分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分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有效投诉次数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少于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未接到企业投诉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74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8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王玲利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33602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：科室（中心）负责人</w:t>
            </w:r>
          </w:p>
        </w:tc>
        <w:tc>
          <w:tcPr>
            <w:tcW w:w="4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DengXian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Style16">
    <w:name w:val="页脚 字符"/>
    <w:qFormat/>
    <w:rPr>
      <w:rFonts w:ascii="DengXian;宋体" w:hAnsi="DengXian;宋体" w:eastAsia="DengXian;宋体" w:cs="DengXian;宋体"/>
      <w:sz w:val="18"/>
      <w:szCs w:val="18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DengXian;宋体" w:hAnsi="DengXian;宋体" w:eastAsia="DengXian;宋体" w:cs="DengXian;宋体"/>
      <w:kern w:val="0"/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dcterms:modified xsi:type="dcterms:W3CDTF">2020-11-11T11:25:13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