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产业园区、载体、用地、用房、城市更新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2.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2.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2.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2.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17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争取推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园区完成改造工作，推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左右园区加快改造进度，打造产业园区转型升级典型，承接原特区内外溢发展优质企业，拓展战略性新兴产业和未来产业发展空间，加快产业转型升级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产业用地项目资质，实现新增创新型产业用房面积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方米，跟进已批未建项目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审核产业用地项目资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新增创新型产业用房面积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方米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方米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跟进已批未建项目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产业用地项目资质审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深圳市工业及其他产业用地供应管理办法》及区配套措施要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深圳市工业及其他产业用地供应管理办法》及区配套措施要求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跟进已批未建项目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深圳市已批未建土地处置专项行动方案》要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深圳市已批未建土地处置专项行动方案》要求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跟进已批未建产业项目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动工业投资纳统工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达到区工业发展主要指标预期目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达到区工业发展主要指标预期目标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重点产业项目落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重点产业项目发展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重点产业项目发展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艾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2079021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.14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0T05:29:0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