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125"/>
        <w:gridCol w:w="422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>招商引资服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4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4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4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4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龙华区经济发展以及对招商引资的需要，根据龙华区产业发展导向，协助开展各项招商引资服务工作，积极推荐优质企业、项目，跟进招商引资项目落地，推动龙华区招商引资工作顺利开展。</w:t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龙华区经济发展以及对招商引资的需要，根据龙华区产业发展导向，协助开展各项招商引资服务工作，积极推荐优质企业、项目，跟进招商引资项目落地，推动龙华区招商引资工作顺利开展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推荐接洽世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推荐接洽中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、央企、民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、上市企业、“独角兽”企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推荐接洽注册资本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亿元的优质市外企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家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招商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接洽企业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人员资质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商引资服务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宣传推介龙华区优质营商环境，吸引相关企业落户龙华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4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郑梓慧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604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49:2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