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绩效自评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重大产业项目招商引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助类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9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8.1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8.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9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8.1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8.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龙华区投资环境，引进一批优质企业和重大产业项目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龙华区投资环境，引进一批优质企业和重大产业项目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重大产业项目招商引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助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宗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质审核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发放及时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龙华区投资环境，引进一批优质企业和重大产业项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郑梓慧</cp:lastModifiedBy>
  <dcterms:modified xsi:type="dcterms:W3CDTF">2020-10-20T02:19:4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