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092"/>
        <w:gridCol w:w="1318"/>
        <w:gridCol w:w="965"/>
        <w:gridCol w:w="461"/>
        <w:gridCol w:w="832"/>
        <w:gridCol w:w="294"/>
        <w:gridCol w:w="8"/>
        <w:gridCol w:w="418"/>
        <w:gridCol w:w="283"/>
        <w:gridCol w:w="287"/>
        <w:gridCol w:w="563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担保手续费补贴类　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龙华区工业和信息化局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6.8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6.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6.8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6.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降低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中小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企业融资担保成本，资助企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降低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中小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企业融资担保成本，资助企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资助企业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效缓解企业“融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贵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”等问题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降低企业融资成本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6.8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0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社会效益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促进辖区中小企业稳定发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助推规上中小微工业企业产值实现正增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正增长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辖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规上中小微工业企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产值增长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.9%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少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接到企业投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9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罗雪娟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1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10.13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11:27:3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