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4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各类百强资助类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培育具有国际竞争力的大型企业，支持企业做大做强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资助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各类百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企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助深圳市工业百强企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年我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新增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工业百强企业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年我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新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工业百强企业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年我区新增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美律电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家企业入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工业百强企业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项目审核准确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项目审核准确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作完成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&amp;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培育具有国际竞争力的大型企业，支持企业做大做强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年我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新增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工业百强企业年度工业总产值达到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亿元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美律电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工业总产值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3.7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亿元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挥大型企业支撑引领与示范带动作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推动工业百强企业占全区规上工业总产值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我区工业百强企业实现工业总产值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366.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亿元，占全区规上工业总产值的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1.3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少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未接到企业投诉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谭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270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10.14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Style16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9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1T11:27:20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