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309"/>
        <w:gridCol w:w="1085"/>
        <w:gridCol w:w="453"/>
        <w:gridCol w:w="9"/>
        <w:gridCol w:w="1107"/>
        <w:gridCol w:w="159"/>
        <w:gridCol w:w="981"/>
        <w:gridCol w:w="445"/>
        <w:gridCol w:w="1126"/>
        <w:gridCol w:w="8"/>
        <w:gridCol w:w="73"/>
        <w:gridCol w:w="531"/>
        <w:gridCol w:w="97"/>
        <w:gridCol w:w="514"/>
        <w:gridCol w:w="336"/>
        <w:gridCol w:w="871"/>
      </w:tblGrid>
      <w:tr>
        <w:trPr>
          <w:trHeight w:val="585" w:hRule="atLeast"/>
        </w:trPr>
        <w:tc>
          <w:tcPr>
            <w:tcW w:w="9651" w:type="dxa"/>
            <w:gridSpan w:val="18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节能减排工作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ab/>
            </w:r>
          </w:p>
        </w:tc>
        <w:tc>
          <w:tcPr>
            <w:tcW w:w="40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规 （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深圳市龙华区工业和信息化局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增（ ）  延续（√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.5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.5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.5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.5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辖区完成绿色清洁生产审核企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（次）；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园区循环化改造，全区重点用能单位能源管理体系建设达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40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辖区通过市工信局绿色清洁生产审核验收企业达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（次）；推动新百丽工业园、观澜高新技术产业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园区完成了循环化改造，全区重点用能单位完成能源管理体系建设完成率达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8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织工商业企业参加各项节能活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以上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、二季度完成部分项目的技术委托工作，支付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第四季度完成全年工作任务，预算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降低企业生产成本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辖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重点用能单位生产成本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下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.63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1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促进辖区企业绿色低碳循环发展，加快建设“绿色 低碳”龙华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辖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企业申报并成功获评工信部第四批绿色工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减少能源消耗，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辖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家重点用能单位综合能源消费量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下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29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3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56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黎凌湄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602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.5.15</w:t>
            </w:r>
          </w:p>
        </w:tc>
      </w:tr>
      <w:tr>
        <w:trPr>
          <w:trHeight w:val="58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等线" w:hAnsi="等线" w:eastAsia="等线" w:cs="等线"/>
      <w:sz w:val="18"/>
      <w:szCs w:val="18"/>
    </w:rPr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CJX</cp:lastModifiedBy>
  <dcterms:modified xsi:type="dcterms:W3CDTF">2025-07-31T06:59:29Z</dcterms:modified>
  <cp:revision>4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F012E89834F71A2C719E2D4A30E2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c3M2Y5NzIzMDFlZjAyY2Q4Njk5ODkyYjFjNzBiNTQiLCJ1c2VySWQiOiIzNzcyNjUwNDMifQ==</vt:lpwstr>
  </property>
</Properties>
</file>