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1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847"/>
        <w:gridCol w:w="340"/>
        <w:gridCol w:w="79"/>
        <w:gridCol w:w="754"/>
        <w:gridCol w:w="672"/>
        <w:gridCol w:w="245"/>
        <w:gridCol w:w="881"/>
        <w:gridCol w:w="8"/>
        <w:gridCol w:w="701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7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绩效自评表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eastAsia="zh-CN"/>
              </w:rPr>
              <w:t>金融工作科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7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eastAsia="zh-CN"/>
              </w:rPr>
              <w:t>金融行业促进工作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2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龙华区工业和信息化局</w:t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2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2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资金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5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9.12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9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5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9.12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9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42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2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09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目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：帮助金融行业做大做强，积极为区内企业发展做出贡献。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目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开展金融服务实体经济、银企对接等活动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政策红利支持金融机构做大做强，走访调研辖区的银行、融资担保等金融机构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推动辖区金融机构做大做强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采用大小结合、进园区、分行业、分阶段的形式，举办银企交流会，促进中小企业与金融机构之间的信息对接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</w:rPr>
              <w:t>大力培育上市储备企业</w:t>
            </w:r>
            <w:r>
              <w:rPr>
                <w:color w:val="000000"/>
                <w:lang w:eastAsia="zh-CN"/>
              </w:rPr>
              <w:t>，</w:t>
            </w:r>
            <w:r>
              <w:rPr>
                <w:color w:val="000000"/>
              </w:rPr>
              <w:t>扎实做好上市企业服务</w:t>
            </w:r>
            <w:r>
              <w:rPr>
                <w:color w:val="000000"/>
                <w:lang w:eastAsia="zh-CN"/>
              </w:rPr>
              <w:t>工作，联合深交所深入走访，协调企业上市诉求，举办“走进深交所”活动，助力企业做优做强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1184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银企对接活动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次数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004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0"/>
                <w:szCs w:val="20"/>
                <w:lang w:val="en-US" w:eastAsia="zh-CN"/>
              </w:rPr>
              <w:t>融资服务站系列活动次数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02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0"/>
                <w:szCs w:val="20"/>
                <w:lang w:val="en-US" w:eastAsia="zh-CN"/>
              </w:rPr>
              <w:t>金融机构组团上门服务企业次数。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479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走进深交所活动次数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银企对接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活动验收合格率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银企对接活动完成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及时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率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走进深交所活动完成及时率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企业融资培训按时完成率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促进辖区内金融企业发展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有效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有效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highlight w:val="yellow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有效投诉次数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7" w:leader="none"/>
              </w:tabs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3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任宏芳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3332889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：科室（中心）负责人</w:t>
            </w:r>
          </w:p>
        </w:tc>
        <w:tc>
          <w:tcPr>
            <w:tcW w:w="4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期：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>1.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DengXian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ascii="DengXian;宋体" w:hAnsi="DengXian;宋体" w:eastAsia="DengXian;宋体" w:cs="DengXian;宋体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DengXian;宋体" w:hAnsi="DengXian;宋体" w:eastAsia="DengXian;宋体" w:cs="DengXian;宋体"/>
      <w:kern w:val="0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CharCharCharCharCharChar1Char">
    <w:name w:val="Char Char Char Char Char Char1 Char"/>
    <w:basedOn w:val="Style18"/>
    <w:qFormat/>
    <w:pPr>
      <w:spacing w:lineRule="exact" w:line="436"/>
      <w:ind w:left="357" w:hanging="0"/>
      <w:jc w:val="left"/>
      <w:outlineLvl w:val="3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dcterms:modified xsi:type="dcterms:W3CDTF">2020-11-11T11:50:19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