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1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606"/>
        <w:gridCol w:w="520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  <w:lang w:eastAsia="zh-CN"/>
              </w:rPr>
              <w:t>产业专项资金管理事务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龙华区工业和信息化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7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8.44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8.4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7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8.44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8.4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开展资金项目专家评审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开展资金项目专项审计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产业资金项目绩效评估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00"/>
              <w:jc w:val="center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已开展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批次专家评审、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批次专项审计，并开展了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产业资金项目绩效评估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，确保历史资助项目的合规和完整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家评审次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批次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批次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项审计次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批次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批次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同要求达成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工作完成及时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合同约定条款完成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12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产业发展专项资金惠及企业家次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家次以上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已累计拨付产业发展专项资金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.77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亿元，惠及辖区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4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家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次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企业。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有效投诉次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少于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未接到企业投诉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7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8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陈晓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336017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：科室（中心）负责人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Style16">
    <w:name w:val="页脚 字符"/>
    <w:qFormat/>
    <w:rPr>
      <w:rFonts w:ascii="等线;宋体" w:hAnsi="等线;宋体" w:eastAsia="等线;宋体" w:cs="等线;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宋体" w:hAnsi="等线;宋体" w:eastAsia="等线;宋体" w:cs="等线;宋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">
    <w:name w:val="Char Char Char Char Char Char1 Char"/>
    <w:basedOn w:val="Style18"/>
    <w:qFormat/>
    <w:pPr>
      <w:spacing w:lineRule="exact" w:line="436"/>
      <w:ind w:left="357" w:hanging="0"/>
      <w:jc w:val="left"/>
      <w:outlineLvl w:val="3"/>
    </w:pPr>
    <w:rPr/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cp:lastPrinted>2020-11-11T11:42:00Z</cp:lastPrinted>
  <dcterms:modified xsi:type="dcterms:W3CDTF">2020-11-11T10:45:57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