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53"/>
        <w:gridCol w:w="1284"/>
        <w:gridCol w:w="938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贸易工业研究分析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常规 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3.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.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辖区重点外资外贸企业进行调研摸底，跟踪服务，动态监测，提出应对措施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了解富士康科技集团动态及专项审计方向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帮助企业切实增强抵抗际贸易风险能力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一步优化营商环境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27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企业国际化经营合规风险排查工作培训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对富士康科技集团跟踪服务分析及转型审计方向研究验收合格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富士康动态与跟踪服务分析及时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实现外贸健康发展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0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9" w:hRule="atLeast"/>
        </w:trPr>
        <w:tc>
          <w:tcPr>
            <w:tcW w:w="65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Style15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1T04:30:2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