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电网和能源建设管理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工作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5.9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5.9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大面积停电应急演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、工业园区转供电设备规范管理政策宣讲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、汛期用电安全推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篇、汛期用电安全宣传讲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、汛期用电安全地面推广、抽查公共电力设备数量不少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大面积停电应急演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、工业园区转供电设备规范管理政策宣讲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、汛期用电安全推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篇、汛期用电安全宣传讲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、汛期用电安全地面推广、抽查公共电力设备数量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7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大面积停电应急演练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业园区转供电设备规范管理政策宣讲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汛期用电安全推文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汛期用电安全宣传讲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汛期用电安全地面推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抽查公共电力设备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少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79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电力技术咨询服务验收达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宣讲活动的参与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18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汛期电力设施安全隐患专项排查工作达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演练完成及时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电力设施抽查完成及时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提高居民用电安全意识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居民用电安全意识宣传，降低电气火灾事故发生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提高居民用电安全意识宣传，降低电气火灾事故发生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5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保障我区电网安全运行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保障我区电网安全平稳运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保障我区电网安全平稳运行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雷刘宝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333607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10.14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engXian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雷刘宝</cp:lastModifiedBy>
  <dcterms:modified xsi:type="dcterms:W3CDTF">2020-10-20T01:08:39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