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服务企业专项宣传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）  延续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1.9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1.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1.9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1.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经济大讲堂培训及龙华经贸信息宣传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使辖区内企业及外界对我局的政策动态、业务信息、工作动态及时了解，促进政企良性互动。 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开展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期经济大讲堂培训，汇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期龙华经贸信息，及时更新信息库动态，有效促进政企良性互动及使区内企业及时了解经贸信息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经济大讲堂期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龙华经贸信息期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动态信息库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龙华经贸信息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编制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促进辖区企业信息流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418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2T01:57:4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