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060"/>
        <w:gridCol w:w="75"/>
        <w:gridCol w:w="9"/>
        <w:gridCol w:w="1266"/>
        <w:gridCol w:w="101"/>
        <w:gridCol w:w="864"/>
        <w:gridCol w:w="461"/>
        <w:gridCol w:w="646"/>
        <w:gridCol w:w="480"/>
        <w:gridCol w:w="8"/>
        <w:gridCol w:w="384"/>
        <w:gridCol w:w="317"/>
        <w:gridCol w:w="467"/>
        <w:gridCol w:w="383"/>
        <w:gridCol w:w="871"/>
      </w:tblGrid>
      <w:tr>
        <w:trPr>
          <w:trHeight w:val="585" w:hRule="atLeast"/>
        </w:trPr>
        <w:tc>
          <w:tcPr>
            <w:tcW w:w="965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487" w:hRule="atLeast"/>
        </w:trPr>
        <w:tc>
          <w:tcPr>
            <w:tcW w:w="965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地方财力贡献奖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我区规模以上工业企业，上年度产值增长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-3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的，按其上年度新增经济贡献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予以资助，上年度产值增长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的，按其上年度新增经济贡献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给予资助，最高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对深超光电（深圳）有限公司等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项目，涉及金额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地方财力贡献奖励资助宗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及时率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降低企业生产经营成本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以上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降低企业生产经营成本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形成新增经济贡献额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亿元以上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该批次企业新增经济贡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亿元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接到企业投诉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谭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70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11-11T12:26:00Z</cp:lastPrinted>
  <dcterms:modified xsi:type="dcterms:W3CDTF">2020-11-11T11:27:4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