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434"/>
        <w:gridCol w:w="416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工业和信息化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对口帮扶、对外援助工作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4.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9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4.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保障区对口办工作职能，统筹做好对口帮扶、扶贫协作、合作交流等工作，指导督促扶持政策落实、产业园区建设发展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扶贫实地调研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，开展招商推介活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农产品对接、旅游扶贫、产业规划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项，有效促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贫困地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发展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夯实民生基础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扶贫实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调研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农产品对接、旅游扶贫、产业规划项目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商推介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媒体宣传报道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考核规定任务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商推介活动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活动开展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3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促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贫困地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发展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夯实民生基础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消费扶贫，建立长效帮扶机制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员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60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田元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8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9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：科室（中心）负责人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5">
    <w:name w:val="页脚 字符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dcterms:modified xsi:type="dcterms:W3CDTF">2020-11-10T13:46:53Z</dcterms:modified>
  <cp:revision>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