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5</w:t>
      </w:r>
    </w:p>
    <w:tbl>
      <w:tblPr>
        <w:tblW w:w="9717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88"/>
        <w:gridCol w:w="431"/>
        <w:gridCol w:w="630"/>
        <w:gridCol w:w="786"/>
        <w:gridCol w:w="1001"/>
        <w:gridCol w:w="274"/>
        <w:gridCol w:w="1426"/>
        <w:gridCol w:w="128"/>
        <w:gridCol w:w="998"/>
        <w:gridCol w:w="73"/>
        <w:gridCol w:w="636"/>
        <w:gridCol w:w="9"/>
        <w:gridCol w:w="709"/>
        <w:gridCol w:w="132"/>
        <w:gridCol w:w="871"/>
      </w:tblGrid>
      <w:tr>
        <w:trPr>
          <w:trHeight w:val="585" w:hRule="atLeast"/>
        </w:trPr>
        <w:tc>
          <w:tcPr>
            <w:tcW w:w="9717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项资金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717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名称</w:t>
            </w:r>
          </w:p>
        </w:tc>
        <w:tc>
          <w:tcPr>
            <w:tcW w:w="829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企业上市资助类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829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54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4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％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4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％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644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培育扶持辖区拟上市企业，推动辖区企业改制上市。</w:t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培育扶持辖区拟上市企业，推动辖区企业改制上市。</w:t>
            </w:r>
          </w:p>
        </w:tc>
      </w:tr>
      <w:tr>
        <w:trPr>
          <w:trHeight w:val="45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辖区上市、已完成股份改制和辅导验收结束的拟上市企业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辖区自主培育完成上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，引进上市公司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，合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辖区“新三板”挂牌新增企业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辖区“新三板”新增挂牌企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工作时效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一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已完成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政策引导、培育、扶持辖区拟上市企业，推动辖区企业改制上市，从而实现区域经济增长，优化产业结构。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施企业上市培育工程，安排专人跟进辖区上市、拟上市、“新三板”挂牌企业，及时、高效、准确地协调解决企业遇到的问题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辖区自主培育完成上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，引进上市公司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，“新三板”新增挂牌企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，为龙华经济发展注入新动能，推动龙华经济增长。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已完成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行梯度培育，建立更高质量的上市后备资源队伍，推动形成“上市一批、申报一批、股改一批、储备一批”的“四个一批”上市企业梯队。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辖区自主培育完成上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，引进上市公司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，“新三板”新增挂牌企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，形成了高质量的上市后备资源队伍，逐步推动形成“上市一批、申报一批、股改一批、储备一批”的“四个一批”上市企业梯队。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已完成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提高企业竞争力的工作部署，强化政策引领，重点培育“上市一批、申报一批、股改一批、储备一批”的“四个一批”上市企业，促进辖区优质企业登录资本市场做大、做强、做优、做精。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定向跟踪区重点企业需求，开展辖区拟上市企业调研走访工作，充分了解企业上市过程中存在的难题，加强对拟上市企业的辅导，加大对上市企业的资金扶持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辖区自主培育完成上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，引进上市公司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，“新三板”新增挂牌企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，促进辖区优质企业登录资本市场做大、做强、做优、做精。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已完成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辖区内上市、已完成股份改制和辅导验收结束的拟上市、“新三板”挂牌企业满意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走访调查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辖区内上市、已完成股份改制和辅导验收结束的拟上市、“新三板”挂牌企业，及时、高效、准确地协调解决企业遇到的问题，实现辖区企业满意。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已完成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3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任宏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332889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Style19">
    <w:name w:val="页脚 字符"/>
    <w:qFormat/>
    <w:rPr>
      <w:rFonts w:ascii="等线;宋体" w:hAnsi="等线;宋体" w:eastAsia="等线;宋体" w:cs="等线;宋体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CharChar1Char">
    <w:name w:val="Char Char Char Char Char Char1 Char"/>
    <w:basedOn w:val="Style22"/>
    <w:qFormat/>
    <w:pPr>
      <w:spacing w:lineRule="exact" w:line="436"/>
      <w:ind w:left="357" w:hanging="0"/>
      <w:jc w:val="left"/>
      <w:outlineLvl w:val="3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0T13:12:20Z</dcterms:modified>
  <cp:revision>3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