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4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4"/>
          <w:szCs w:val="28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18"/>
        <w:gridCol w:w="712"/>
        <w:gridCol w:w="1090"/>
        <w:gridCol w:w="1320"/>
        <w:gridCol w:w="965"/>
        <w:gridCol w:w="461"/>
        <w:gridCol w:w="427"/>
        <w:gridCol w:w="699"/>
        <w:gridCol w:w="8"/>
        <w:gridCol w:w="305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统一战线工作部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  <w:lang w:val="en-US" w:eastAsia="zh-CN"/>
              </w:rPr>
              <w:t>机构运行辅助管理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追加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共深圳市龙华区统一战线工作部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0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9.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0.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0.0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9.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我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日常工作任务，保障我部工作正常运行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我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度日常工作任务，保障我部工作正常运行。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目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雇佣临聘人员数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完成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费完成时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12-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12-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目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效益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7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为社会人员提供就业机会，劳动获得工资报酬，提升个人消费能力，促进社会消费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为满足我部日常工作正常开展，雇佣临聘人员参与我部工作，为社会人员提供就业机会，促进就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3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生态效益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我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度日常工作任务，保障我部工作正常运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促进了港澳台、民族和宗教等的交流与和谐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F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可持续影响指标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我部各项工作按时按量按质完成，对各项重点工作积累经验，产生了积极的可持续影响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我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员满意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及社会公众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.05.27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5314950</wp:posOffset>
                </wp:positionV>
                <wp:extent cx="573405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8.8pt;mso-wrap-distance-left:9pt;mso-wrap-distance-right:9pt;mso-wrap-distance-top:0pt;mso-wrap-distance-bottom:0pt;margin-top:-418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9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cs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静娃子</cp:lastModifiedBy>
  <cp:lastPrinted>2020-05-25T16:32:00Z</cp:lastPrinted>
  <dcterms:modified xsi:type="dcterms:W3CDTF">2020-05-28T06:17:29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