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办公设备购置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.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.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.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8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.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.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3.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年度办公设备购置工作，保障我部办公设备的及时供应，从而达到完成我部年度目标的要求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年度办公设备购置工作，保障我部办公设备的及时供应，从而达到完成我部年度目标的要求。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台式电脑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购置验收通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备购置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-12-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-12-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设施设备改善了我部的工作条件和工作保障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设施设备更新有助于提升统战社会形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认真解决统战硬件设施和工作保障等方面存在的问题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/>
              <w:t>人员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8T06:18:1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