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eastAsia="zh-CN"/>
              </w:rPr>
              <w:t>中共深圳市龙华区委统一战线工作部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宗教事务工作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eastAsia="zh-CN"/>
              </w:rPr>
              <w:t>中共深圳市龙华区委统一战线工作部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eastAsia="zh-CN"/>
              </w:rPr>
              <w:t>中共深圳市龙华区委统一战线工作部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民宗科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8.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1.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1.6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8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8.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1.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1.6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对宗教活动场所开展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安全生产检查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对伊斯兰教重大节日开展安保维稳工作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发放全年民族宗教联络员工作经费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支持宗教活动场所改善安保、安全生产条件补助工作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圣诞节期间对基督教、天主教宗教活动场所开展走访慰问；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展宗教相关政策法规宣传工作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ab/>
              <w:tab/>
              <w:tab/>
              <w:tab/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对宗教活动场所开展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次安全生产检查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对伊斯兰教重大节日开展安保维稳工作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发放全年民族宗教联络员工作经费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支持宗教活动场所改善安保、安全生产条件补助工作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圣诞节期间对基督教、天主教宗教活动场所开展走访慰问；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展宗教相关政策法规宣传工作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ab/>
              <w:tab/>
              <w:tab/>
              <w:tab/>
              <w:tab/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检查次数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慰问次数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联络员工作经费发放次数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支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宗教活动场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安保设施，确保我区宗教活动场所平安有序开展宗教活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场所覆盖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重大节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期间，对宗教活动场所开展走访、慰问活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时完成各项活动的开展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按质优价廉原则采购有关商品及服务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支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宗教活动场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安保设施，确保我区宗教活动场所平安有序开展宗教活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促进宗教关系和谐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宗教活动场所进行安全检查、隐患整改指导、隐患整改复查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支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宗教活动场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安保设施，确保我区宗教活动场所平安有序开展宗教活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促进宗教关系和谐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场所满意度预期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-5-22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altName w:val="Century Gothic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1">
    <w:name w:val="列出段落1"/>
    <w:basedOn w:val="Normal"/>
    <w:qFormat/>
    <w:pPr>
      <w:ind w:firstLine="420"/>
    </w:pPr>
    <w:rPr>
      <w:rFonts w:ascii="Calibri;Century Gothic" w:hAnsi="Calibri;Century Gothic" w:cs="Calibri;Century Gothic"/>
      <w:szCs w:val="21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OY</cp:lastModifiedBy>
  <cp:lastPrinted>2020-05-29T14:44:00Z</cp:lastPrinted>
  <dcterms:modified xsi:type="dcterms:W3CDTF">2020-05-29T07:39:15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