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宋体"/>
          <w:sz w:val="24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sz w:val="24"/>
          <w:szCs w:val="28"/>
          <w:lang w:val="en-US" w:eastAsia="zh-CN"/>
        </w:rPr>
        <w:t>附件</w:t>
      </w:r>
      <w:r>
        <w:rPr>
          <w:rFonts w:eastAsia="仿宋_GB2312;仿宋" w:cs="宋体" w:ascii="仿宋_GB2312;仿宋" w:hAnsi="仿宋_GB2312;仿宋"/>
          <w:sz w:val="24"/>
          <w:szCs w:val="28"/>
          <w:lang w:val="en-US" w:eastAsia="zh-CN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18"/>
        <w:gridCol w:w="1257"/>
        <w:gridCol w:w="965"/>
        <w:gridCol w:w="461"/>
        <w:gridCol w:w="427"/>
        <w:gridCol w:w="699"/>
        <w:gridCol w:w="8"/>
        <w:gridCol w:w="305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6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中共深圳市龙华区委统一战线工作部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  <w:lang w:eastAsia="zh-CN"/>
              </w:rPr>
              <w:t>华侨事务工作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中共深圳市龙华区委统一战线工作部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中共深圳市龙华区委统一战线工作部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9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9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9.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.99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9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9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9.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区侨联常务委员会会议和全体委员会会议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共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次会议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次</w:t>
            </w:r>
          </w:p>
        </w:tc>
        <w:tc>
          <w:tcPr>
            <w:tcW w:w="101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区侨联委员履职能力培训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次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次</w:t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侨法宣传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次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次</w:t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购买侨联日常运营、活动策划与实施、侨情调研等服务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系列活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系列活动</w:t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支持区海联会工作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系列活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系列活动</w:t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慰问帮扶困难归侨侨眷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次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次</w:t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侨联系列联谊活动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系列活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系列活动</w:t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侨联海外联谊交流工作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AA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AA</w:t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项目内容和目标达成情况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5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5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及时完成各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的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举办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日前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活动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参与及时率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宣传我区的发展成就及未来规划，牵线搭桥，吸引海外侨胞来龙华创新创业，推动我区与海外华人华侨聚集国的经贸文化交流与合作。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提升侨联委员履职能力，提升归侨侨眷法律意识，增强海外华侨和青少年华裔对国家认同感和爱国精神，加强与海外华人华侨聚集的国家友好交流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5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侨联委员满意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困难归侨满意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altName w:val="PMingLiU-ExtB"/>
    <w:charset w:val="88"/>
    <w:family w:val="roman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ascii="等线" w:hAnsi="等线" w:eastAsia="等线" w:cs="等线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;仿宋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1">
    <w:name w:val="正文1"/>
    <w:qFormat/>
    <w:pPr>
      <w:widowControl/>
      <w:bidi w:val="0"/>
      <w:jc w:val="both"/>
    </w:pPr>
    <w:rPr>
      <w:rFonts w:ascii="MingLiU_HKSCS;PMingLiU-ExtB" w:hAnsi="MingLiU_HKSCS;PMingLiU-ExtB" w:eastAsia="宋体" w:cs="宋体"/>
      <w:color w:val="auto"/>
      <w:kern w:val="2"/>
      <w:sz w:val="21"/>
      <w:szCs w:val="21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CharCharCharCharCharChar1Char">
    <w:name w:val="Char Char Char Char Char Char1 Char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静娃子</cp:lastModifiedBy>
  <cp:lastPrinted>2020-05-25T09:39:00Z</cp:lastPrinted>
  <dcterms:modified xsi:type="dcterms:W3CDTF">2020-05-28T06:34:11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