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计划生育考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.5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0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.5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0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控制政策外出生，促进人口素质提高，切实把计划生育工作放在单位工作中考量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控制政策外出生，促进人口素质提高，切实把计划生育工作放在单位工作中考量。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生育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核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费发放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遏制了人口的过快增长，而且带来了经济效益，促进了社会的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全计划生育工作机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良好程度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行计划生育政策，提倡少生优生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控制出生率，降低种群密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行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</w:rPr>
                <w:t>计划生育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利于社会的可持续发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/>
              <w:t>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5745;&#21010;&#29983;&#32946;&amp;tn=SE_PcZhidaonwhc_ngpagmjz&amp;rsv_dl=gh_pc_zhida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6:35:40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