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8"/>
        <w:gridCol w:w="712"/>
        <w:gridCol w:w="1090"/>
        <w:gridCol w:w="1320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平安创建专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爱在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阶联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平安心关系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）一次性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追加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新的社会阶层人士联合会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延续（ ）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6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心理安全员培训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场心理咨询进园区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微信值班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送心理减压课程下企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微信心理课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理专家进企业—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咨询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华区企业心理安全高峰论坛”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讲座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咨询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防与化解群体性案件（事件）高峰论坛”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为龙华区重点产业园区企业员工提供心理及法律服务，切实帮助到企业员工解决相关问题，缓解心理压力，引导企业员工合法维权，共同构建龙华区重点产业园区企业和谐稳定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同规定的服务期内，按时完成计划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龙华区重点产业园区企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和谐稳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园区的生产生活正常运行，为经济平稳有序发展提供了保障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员工个人层面，通过心理及法律服务，员工学习到心理及法律的相关知识，提升个人能力，建立良好的个人心理调适能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于园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，通过心理及法律服务，切实帮助到企业员工解决相关问题；对于高危人群早发现、早预防，降低自杀率；引导企业员工合法维权，共同构建产业园区企业和谐稳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让心理援助和法律援助走进园区、走到身边，为企业员工提供心理服务和法律咨询，把不稳定因素解决在萌芽状态，维护员工及企业的合法权益，预防群体性案件（事件），促进社会和谐稳定、创建平安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为龙华区重点产业园区企业员工提供心理及法律服务，切实帮助到企业员工解决相关问题，缓解心理压力，引导企业员工合法维权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康春玉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77442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05.22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314950</wp:posOffset>
                </wp:positionV>
                <wp:extent cx="5734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8.8pt;mso-wrap-distance-left:9pt;mso-wrap-distance-right:9pt;mso-wrap-distance-top:0pt;mso-wrap-distance-bottom:0pt;margin-top:-418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练思琪</cp:lastModifiedBy>
  <cp:lastPrinted>2020-05-25T16:32:00Z</cp:lastPrinted>
  <dcterms:modified xsi:type="dcterms:W3CDTF">2020-05-29T07:15:3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