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政府绩效考核专项经费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追加（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.8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.8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5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.8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7.8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立有效的竞争激励机制，发挥考核作用，作为人员晋升、降级、奖惩、辞退及调整工资待遇的基本依据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建立有效的竞争激励机制，发挥考核作用，作为人员晋升、降级、奖惩、辞退及调整工资待遇的基本依据。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与考核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绩效奖发放准确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费发放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华文宋体" w:hAnsi="华文宋体" w:cs="华文宋体" w:eastAsia="华文宋体"/>
                <w:color w:val="000000"/>
                <w:kern w:val="0"/>
                <w:sz w:val="18"/>
                <w:szCs w:val="18"/>
                <w:lang w:val="en-US" w:eastAsia="zh-CN"/>
              </w:rPr>
              <w:t>项目实施对经济发展所带来的直接或间接影响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立有效的竞争激励机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华文宋体" w:hAnsi="华文宋体" w:cs="华文宋体" w:eastAsia="华文宋体"/>
                <w:color w:val="000000"/>
                <w:kern w:val="0"/>
                <w:sz w:val="18"/>
                <w:szCs w:val="18"/>
                <w:lang w:val="en-US" w:eastAsia="zh-CN"/>
              </w:rPr>
              <w:t>项目实施对生态环境所带来的直接或间接影响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行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t>计划生育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利于社会的可持续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职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微软雅黑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5745;&#21010;&#29983;&#32946;&amp;tn=SE_PcZhidaonwhc_ngpagmjz&amp;rsv_dl=gh_pc_zhida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9T04:41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