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925"/>
        <w:gridCol w:w="75"/>
        <w:gridCol w:w="1950"/>
        <w:gridCol w:w="825"/>
        <w:gridCol w:w="61"/>
        <w:gridCol w:w="704"/>
        <w:gridCol w:w="422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名称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党派服务工作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类别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ab/>
            </w:r>
          </w:p>
        </w:tc>
        <w:tc>
          <w:tcPr>
            <w:tcW w:w="36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常规 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主管单位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实施单位</w:t>
            </w:r>
          </w:p>
        </w:tc>
        <w:tc>
          <w:tcPr>
            <w:tcW w:w="36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龙华区民主党派服务中心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周期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属性</w:t>
            </w:r>
          </w:p>
        </w:tc>
        <w:tc>
          <w:tcPr>
            <w:tcW w:w="36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新增（   ）  延续（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资金（万元）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初预算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预算数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资金总额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3.7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.62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.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其中：财政拨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3.7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.62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4.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其他资金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总体目标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预期目标</w:t>
            </w:r>
          </w:p>
        </w:tc>
        <w:tc>
          <w:tcPr>
            <w:tcW w:w="36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际完成情况</w:t>
            </w:r>
          </w:p>
        </w:tc>
      </w:tr>
      <w:tr>
        <w:trPr>
          <w:trHeight w:val="219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举办各类活动，加强民主党派思想政治建设，提升党派自身建设和履职能力。</w:t>
            </w:r>
          </w:p>
        </w:tc>
        <w:tc>
          <w:tcPr>
            <w:tcW w:w="36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共举办教育培训、考察调研、社会服务等活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，民主党派成员共同思想政治基础进一步坚定，自身建设和履职更加充分。</w:t>
            </w:r>
          </w:p>
        </w:tc>
      </w:tr>
      <w:tr>
        <w:trPr>
          <w:trHeight w:val="611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级指标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二级指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三级指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目标值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际完成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偏差原因分析及改进措施</w:t>
            </w:r>
          </w:p>
        </w:tc>
      </w:tr>
      <w:tr>
        <w:trPr>
          <w:trHeight w:val="5598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产出目标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数量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举办民主党派、无党派人士培训班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举办民主党派、无党派人士参加纪念新中国成立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年系列活动（含诗歌朗诵、书画摄影展、教育基地行）共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开展龙华区民主党派、无党派人士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赴长三角地区考察调研活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举办走读龙华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期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举办党派社会服务活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质量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培训人员合格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参与的民主党派成员人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约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时效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效益目标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会效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(20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我区民主党派、无党派人士加强自身建设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民主党派、无党派人士提高履职能力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巩固我区多党合作的政治基础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需进一步加强对党派自身建设的支持保障。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可持续影响指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(10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凝聚民主党派、无党派人士共同思想政治基础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高民主党派、无党派人士政治把握能力、参政议政能力、组织领导能力、合作共事能力、解决自身问题能力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优良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意度指标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服务对象满意度指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了解民主党派、无党派人士对相关活动满意度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7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14">
    <w:name w:val="sp14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等线;微软雅黑" w:hAnsi="等线;微软雅黑" w:eastAsia="等线;微软雅黑" w:cs="等线;微软雅黑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Numsel">
    <w:name w:val="numsel"/>
    <w:basedOn w:val="Style14"/>
    <w:qFormat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0"/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十三辞</cp:lastModifiedBy>
  <cp:lastPrinted>2020-05-29T19:38:00Z</cp:lastPrinted>
  <dcterms:modified xsi:type="dcterms:W3CDTF">2020-05-29T11:50:0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