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18"/>
        <w:gridCol w:w="712"/>
        <w:gridCol w:w="1090"/>
        <w:gridCol w:w="1320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新的社会阶层人士工作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次性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追加（ ）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新的社会阶层人士联合会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4.7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4.7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4.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4.7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4.7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4.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鹏友加油站”系列活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悦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家”系列活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鹏创前线”系列活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众智鹏程”系列活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鹏起爱益”系列活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鹏聚动力”系列活动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鹏友加油站”系列活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悦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家”系列活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鹏创前线”系列活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众智鹏程”系列活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鹏起爱益”系列活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“鹏聚动力”系列活动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鹏友加油站”系列活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悦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”系列活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鹏创前线”系列活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众智鹏程”系列活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鹏起爱益”系列活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鹏聚动力”系列活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好地团结、凝聚新的社会阶层人士，把新的社会阶层人士组织起来、团结起来，为新的社会阶层人士提升价值、发挥作用创造更加良好的条件，推动区新的社会阶层人士统战工作再上新台阶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同规定的服务期内，按时完成计划活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经济效益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阶层人士组织起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组织形式多样的活动，为新阶层人士加油充电，切实增进新阶层人士间的了解与友谊，为实现优秀人才资源整合创造良好条件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过专业能力培训的方式，补足新阶层人士参政议政能力短板，积极引导他们围绕社会热难点问题展开调研，引导他们为龙华区经济社会发展建言献策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会效益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为新的社会阶层人士提供互动交流平台，该项目通过学习交流、研讨论坛、公益服务、调研座谈等形式，促进各新阶层人士、及单位进行互动交流，联通各个不同机关、企事业单位、社会组织，起到了良好的交流平台作用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突出政治引领，促进新社会阶层人士凝聚共识。项目推动各新阶层人士形成互动交流，加强对国家发展形势、政策的领域和学习，发挥了凝聚共识的作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5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可持续影响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打造龙华特色品牌服务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做好宣传工作，将龙华区新的社会阶层人士统战工作的品牌擦亮、做响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对象满意度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断提高新阶层人士的政治敏锐性和责任使命感，把新的社会阶层人士紧密团结在党的周围，最大限度的凝聚人心、汇聚力量。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加大对新阶层人士的服务力度、提升对新阶层人士的服务水平，探索高效的社会服务工作模式，确保鹏城新力活动出成效、出特色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3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康春玉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77442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05.22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5314950</wp:posOffset>
                </wp:positionV>
                <wp:extent cx="57340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8.8pt;mso-wrap-distance-left:9pt;mso-wrap-distance-right:9pt;mso-wrap-distance-top:0pt;mso-wrap-distance-bottom:0pt;margin-top:-418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9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练思琪</cp:lastModifiedBy>
  <dcterms:modified xsi:type="dcterms:W3CDTF">2020-05-29T07:10:5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