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53"/>
        <w:gridCol w:w="1722"/>
        <w:gridCol w:w="960"/>
        <w:gridCol w:w="1"/>
        <w:gridCol w:w="644"/>
        <w:gridCol w:w="482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主党派社会服务品牌化服务项目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类别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ab/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常规 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主管单位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实施单位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龙华区民主党派服务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周期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属性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新增（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）  延续（  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资金（万元）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初预算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预算数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资金总额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.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中：财政拨款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7.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他资金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总体目标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期目标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策划、实施公益进社区、敬老助残、文体联谊等活动项目，为辖区的相关弱势群体提供形式多样的专业服务，初步形成民主党派社会服务品牌，民主党派的优势和影响力初步体现。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辖区相关弱势群体提供了形式专业服务，增强了他们的获得感，初步形成民主党派社会服务品牌，民主党派的人才和智力优势进一步发挥，社会影响力显著提升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级指标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二级指标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级指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目标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偏差原因分析及改进措施</w:t>
            </w:r>
          </w:p>
        </w:tc>
      </w:tr>
      <w:tr>
        <w:trPr>
          <w:trHeight w:val="589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产出目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组织党派社会服务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，落实活动场地，组织党派成员参加等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党派开展社会服务活动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，落实场地、安排行程等，组织党派成员参加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邀请党派成员参加区委和统战部各类会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民主党派、知联会召开会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党派服务中心开展接待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组织民主党派成员参加培训考察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发动党派成员参加龙华区民主党派、无党派人士纪念新中国成立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组织民主党派、无党派人士参加“同心龙华”议政厅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做好区知联会加强自身建设和举办有关活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完成各类宣传报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次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质量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服务期满前机构提交项目实施报告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委托专业评价机构对项目实施情况进行评估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优良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时效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目标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效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(15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最大限度地发挥民主党派“人才荟萃、智力密集”的优势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相关社会服务活动，满足辖区广大弱势群体需求，提升其获得感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民主党派、无党派人士加强自身建设和履职能力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可进一步扩大社会服务受众。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可持续影响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(15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民主党派、无党派人士社会影响力的逐步扩大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引导民主党派、无党派人士在反映社情民意、协调社会关系、维护社会稳定发挥积极作用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中国共产党领导的多党合作与政治协商制度的践行与宣传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对象满意度指标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每场活动的受众进行调查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分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填报人：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联系方式：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填报日期：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首行缩进"/>
    <w:basedOn w:val="TextBody"/>
    <w:qFormat/>
    <w:pPr>
      <w:ind w:firstLine="420"/>
    </w:pPr>
    <w:rPr>
      <w:sz w:val="20"/>
      <w:szCs w:val="2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十三辞</cp:lastModifiedBy>
  <cp:lastPrinted>2020-05-29T19:49:00Z</cp:lastPrinted>
  <dcterms:modified xsi:type="dcterms:W3CDTF">2020-05-29T11:53:0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