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中共深圳市龙华区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楼宇统战工作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类别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规 （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中共深圳市龙华区统一战线工作部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各街道园区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新增（ ）  延续（√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资金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其中：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偏差原因分析及改进措施</w:t>
            </w:r>
          </w:p>
        </w:tc>
      </w:tr>
      <w:tr>
        <w:trPr>
          <w:trHeight w:val="7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建立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1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个园区（楼宇）创建单位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31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园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办公场所、活动场所及完善配套的软硬件建设，制定各项制度，开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各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，服务各类统战对象，建立党外人士发现、推荐机制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4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底前及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完成园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查摸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实施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检查验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结成果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效益目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着眼于区域经济发展特点，为保障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园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顺利开展，共予以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园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扶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37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团结和引导我区</w:t>
            </w: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  <w:t>13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个</w:t>
            </w:r>
            <w:r>
              <w:rPr>
                <w:rFonts w:ascii="宋体" w:hAnsi="宋体" w:cs="宋体"/>
                <w:sz w:val="16"/>
                <w:szCs w:val="16"/>
              </w:rPr>
              <w:t>商务楼宇和高端园区中的党外代表人士，围绕中心、服务大局，为全面完成“十三五”规划和“一城四区”建设，加快建设现代化国际化创新型中轴新城，争当率先建设社会主义现代化先行区的尖兵凝聚更加广泛的力量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42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断优化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园区环境，助推园区（楼宇）文化建设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3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679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 以完善和提升政务服务、社会服务为切入点，辅以教育培训、联谊交友等多种手段和方式，让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所有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园区（楼宇）统战工作对象和相关企业切身感受党和政府的关怀，实现对园区（楼宇）中党外代表人士的政治引导，建立和完善优秀党外代表人士的发现培养、推荐机制，不断增强凝聚力和向心力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园区（楼宇）创建试点落实兼专职人员工作职责及相关经费保障，在园区（楼宇）组织开展形式多种多样的活动，服务园区（楼宇）各类统战服务对象，增进友谊，凝聚共识，得到了园区内统战对象的一致认可，营造了良好的氛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，服务对象满意度预期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6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9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肖鑫林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01744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吴璇</cp:lastModifiedBy>
  <dcterms:modified xsi:type="dcterms:W3CDTF">2020-06-01T08:21:5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