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18"/>
        <w:gridCol w:w="712"/>
        <w:gridCol w:w="1090"/>
        <w:gridCol w:w="1320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  <w:lang w:val="en-US" w:eastAsia="zh-CN"/>
              </w:rPr>
              <w:t>宣传及信息化工作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追加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0.6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2.6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2.5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0.6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2.6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2.5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办公费：订阅任务报刊、杂志等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参照往年订阅记录，共需约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用于订阅报刊任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委托业务费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微信公众号管理及服务，开展龙华同心圆公众号系列宣传活动，增加粉丝数量、扩大宣传效果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宣传信息栏更新维护服务，更新维护包含设计费、印刷费、制作费、安装费等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信息化系统运维服务，服务涵盖各科室的终端办公硬件设备及日常办公所需的应用环境，从应用系统、信息资产、基础架构、规章制度、应急保障等五个进行全方位的梳理，逐步形成符合用户应用环境的工作模式，能够为相关设备提供稳定可持续的有力保障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"</w:t>
              <w:tab/>
              <w:tab/>
              <w:tab/>
              <w:tab/>
              <w:tab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办公费：订阅任务报刊、杂志等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参照往年订阅记录，共需约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用于订阅报刊任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委托业务费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微信公众号管理及服务，开展龙华同心圆公众号系列宣传活动，增加粉丝数量、扩大宣传效果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宣传信息栏更新维护服务，更新维护包含设计费、印刷费、制作费、安装费等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信息化系统运维服务，服务涵盖各科室的终端办公硬件设备及日常办公所需的应用环境，从应用系统、信息资产、基础架构、规章制度、应急保障等五个进行全方位的梳理，逐步形成符合用户应用环境的工作模式，能够为相关设备提供稳定可持续的有力保障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"</w:t>
              <w:tab/>
              <w:tab/>
              <w:tab/>
              <w:tab/>
              <w:tab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目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每日报刊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每周公众号推送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-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-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宣传信息栏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更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—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更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信息稿酬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实施计划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微信公众号宣传持续推送，按计划达到年度粉丝增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度粉丝增长量达到计划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信息稿酬发放及时性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工作及时完成率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目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7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关键问题的解决程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ab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到良好程度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到良好程度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  <w:t>微信公众号管理及服务，开展龙华同心圆公众号系列宣传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增加粉丝数量、扩大宣传效果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增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粉丝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增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粉丝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可持续影响指标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信息化系统运维服务，服务涵盖各科室的终端办公硬件设备及日常办公所需的应用环境，从应用系统、信息资产、基础架构、规章制度、应急保障等五个进行全方位的梳理，逐步形成符合用户应用环境的工作模式，能够为相关设备提供稳定可持续的有力保障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公众信息需求丰富多变</w:t>
            </w:r>
          </w:p>
        </w:tc>
      </w:tr>
      <w:tr>
        <w:trPr>
          <w:trHeight w:val="227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企业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05.27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5314950</wp:posOffset>
                </wp:positionV>
                <wp:extent cx="57340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8.8pt;mso-wrap-distance-left:9pt;mso-wrap-distance-right:9pt;mso-wrap-distance-top:0pt;mso-wrap-distance-bottom:0pt;margin-top:-418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9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静娃子</cp:lastModifiedBy>
  <cp:lastPrinted>2020-05-25T16:32:00Z</cp:lastPrinted>
  <dcterms:modified xsi:type="dcterms:W3CDTF">2020-05-28T06:16:44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