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bookmarkStart w:id="0" w:name="Content"/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74"/>
        <w:jc w:val="center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中医内科学      中医妇科学         针灸推拿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6921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83.65pt;margin-top:5.4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1275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201.85pt;margin-top:3.2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县级卫生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eastAsia="zh-CN"/>
              </w:rPr>
              <w:t>健康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中医药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管理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市级卫生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eastAsia="zh-CN"/>
              </w:rPr>
              <w:t>健康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中医药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  <w:lang w:val="en-US" w:eastAsia="zh-CN"/>
              </w:rPr>
              <w:t>管理</w:t>
            </w: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Times New Roman"/>
          <w:bCs/>
          <w:sz w:val="24"/>
        </w:rPr>
      </w:pPr>
      <w:r>
        <w:rPr>
          <w:rFonts w:eastAsia="仿宋_GB2312;仿宋" w:cs="Times New Roman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Times New Roman" w:eastAsia="仿宋_GB2312;仿宋"/>
          <w:bCs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Times New Roman"/>
          <w:bCs/>
          <w:sz w:val="24"/>
        </w:rPr>
      </w:pPr>
      <w:r>
        <w:rPr>
          <w:rFonts w:eastAsia="仿宋_GB2312;仿宋" w:cs="Times New Roman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Times New Roman" w:eastAsia="仿宋_GB2312;仿宋"/>
          <w:bCs/>
          <w:sz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Times New Roman"/>
          <w:bCs/>
          <w:sz w:val="24"/>
        </w:rPr>
      </w:pPr>
      <w:r>
        <w:rPr>
          <w:rFonts w:eastAsia="仿宋_GB2312;仿宋" w:cs="Times New Roman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Times New Roman" w:eastAsia="仿宋_GB2312;仿宋"/>
          <w:bCs/>
          <w:sz w:val="24"/>
        </w:rPr>
        <w:t>．相片一律用近期一寸免冠正面半身照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3:15:23Z</dcterms:created>
  <dc:creator>张婉玲</dc:creator>
  <dc:description/>
  <dc:language>en-US</dc:language>
  <cp:lastModifiedBy>wy199</cp:lastModifiedBy>
  <cp:lastPrinted>2026-01-23T09:45:00Z</cp:lastPrinted>
  <dcterms:modified xsi:type="dcterms:W3CDTF">2026-01-22T07:51:45Z</dcterms:modified>
  <cp:revision>1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07E9A8A084536A0F8650165AF9C6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GM2MjBkNjdkZDcxZTE0YWM1ZDc3ODE1NmIxOTIyYTEiLCJ1c2VySWQiOiIyMjk2NDIzMjYifQ==</vt:lpwstr>
  </property>
</Properties>
</file>