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3326"/>
        <w:gridCol w:w="1594"/>
        <w:gridCol w:w="2851"/>
      </w:tblGrid>
      <w:tr>
        <w:trPr>
          <w:trHeight w:val="54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新型储能用的锰酸锂正极材料</w:t>
            </w:r>
          </w:p>
        </w:tc>
      </w:tr>
      <w:tr>
        <w:trPr>
          <w:trHeight w:val="70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新型储能领域</w:t>
            </w:r>
          </w:p>
        </w:tc>
      </w:tr>
      <w:tr>
        <w:trPr>
          <w:trHeight w:val="6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  <w:r>
              <w:rPr/>
              <w:t>024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  <w:r>
              <w:rPr/>
              <w:t>024</w:t>
            </w:r>
            <w:r>
              <w:rPr/>
              <w:t>年</w:t>
            </w:r>
            <w:r>
              <w:rPr/>
              <w:t>1</w:t>
            </w:r>
            <w:r>
              <w:rPr/>
              <w:t>2</w:t>
            </w:r>
            <w:r>
              <w:rPr/>
              <w:t>月</w:t>
            </w:r>
          </w:p>
        </w:tc>
      </w:tr>
      <w:tr>
        <w:trPr>
          <w:trHeight w:val="137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、预期目标要求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）研发≥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款新型储能用锰酸锂正极材料，产品性能指标需达客户评测要求；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）项目要形成一套适配性工艺；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）申请国家专利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项，发表论文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篇。</w:t>
            </w:r>
          </w:p>
          <w:p>
            <w:pPr>
              <w:pStyle w:val="TableParagraph"/>
              <w:spacing w:lineRule="auto" w:line="264"/>
              <w:ind w:left="4" w:right="-4" w:firstLine="404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、新产品需达到的关键技术指标</w:t>
            </w:r>
          </w:p>
          <w:tbl>
            <w:tblPr>
              <w:tblW w:w="7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6003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应用类型</w:t>
                  </w:r>
                </w:p>
              </w:tc>
              <w:tc>
                <w:tcPr>
                  <w:tcW w:w="6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关键技术指标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类型一</w:t>
                  </w:r>
                </w:p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 xml:space="preserve">( 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锰酸锂体系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)</w:t>
                  </w:r>
                </w:p>
              </w:tc>
              <w:tc>
                <w:tcPr>
                  <w:tcW w:w="6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半电池：电压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.0-4.3V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，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0.1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首圈容量≥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23mAh/g;1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充放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4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9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；</w:t>
                  </w:r>
                </w:p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全电池：电压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.0-4.2V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，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充、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放电，容量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15mAh/g;2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在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在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50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；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4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0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。满电存储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时间长达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6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个月。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类型一</w:t>
                  </w:r>
                </w:p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 xml:space="preserve">( 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锰酸锂体系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)</w:t>
                  </w:r>
                </w:p>
              </w:tc>
              <w:tc>
                <w:tcPr>
                  <w:tcW w:w="6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半电池：电压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.0-4.3V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，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0.1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首圈容量≥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18mAh/g;1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充放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4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0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；</w:t>
                  </w:r>
                </w:p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全电池：电压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.0-4.2V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，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充、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放电，容量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10mAh/g;2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在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在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50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；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4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60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。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4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40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。满电存储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时间长达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6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个月。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类型三</w:t>
                  </w:r>
                </w:p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 xml:space="preserve">( 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锰酸锂体系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)</w:t>
                  </w:r>
                </w:p>
              </w:tc>
              <w:tc>
                <w:tcPr>
                  <w:tcW w:w="6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半电池：电压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.0-4.3V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，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0.1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首圈容量≥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12mAh/g;1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充放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4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5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；</w:t>
                  </w:r>
                </w:p>
                <w:p>
                  <w:pPr>
                    <w:pStyle w:val="TableParagraph"/>
                    <w:spacing w:lineRule="auto" w:line="264"/>
                    <w:ind w:left="4" w:right="-4" w:hanging="0"/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全电池：电压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.0-4.2V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，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3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充、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C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放电，容量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105mAh/g;2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在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在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50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；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4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。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45℃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循环容量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循环次数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500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周以上。满电存储保持率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0%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时，时间长达</w:t>
                  </w:r>
                  <w:r>
                    <w:rPr>
                      <w:rFonts w:cs="宋体;方正书宋_GBK" w:ascii="宋体;方正书宋_GBK" w:hAnsi="宋体;方正书宋_GBK"/>
                      <w:spacing w:val="-4"/>
                      <w:szCs w:val="21"/>
                    </w:rPr>
                    <w:t>8</w:t>
                  </w:r>
                  <w:r>
                    <w:rPr>
                      <w:rFonts w:ascii="宋体;方正书宋_GBK" w:hAnsi="宋体;方正书宋_GBK" w:cs="宋体;方正书宋_GBK"/>
                      <w:spacing w:val="-4"/>
                      <w:szCs w:val="21"/>
                    </w:rPr>
                    <w:t>个月。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" w:right="-6" w:firstLine="404"/>
              <w:textAlignment w:val="auto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技术目标要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" w:right="-6" w:firstLine="404"/>
              <w:textAlignment w:val="auto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）研发≥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款新型储能用锰酸锂正极材料，产品性能指标需达客户评测要求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" w:right="-6" w:firstLine="404"/>
              <w:textAlignment w:val="auto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）项目要形成一套适配性工艺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" w:right="-6" w:firstLine="404"/>
              <w:textAlignment w:val="auto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）申请国家发明专利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项，发表论文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篇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" w:right="-6" w:firstLine="404"/>
              <w:textAlignment w:val="auto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经济效益要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" w:right="-6" w:firstLine="404"/>
              <w:textAlignment w:val="auto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）完成≥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款新型储能用锰酸锂材料的生产导入，形成良性经济效益，销售额达到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4000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万以上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" w:right="-6" w:firstLine="404"/>
              <w:textAlignment w:val="auto"/>
              <w:rPr>
                <w:rFonts w:ascii="宋体;方正书宋_GBK" w:hAnsi="宋体;方正书宋_GBK" w:cs="宋体;方正书宋_GBK"/>
                <w:spacing w:val="-4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）新型储能用锰酸锂生产成本接近市场制造成本，可持续产生盈利，产品寿命周期≥</w:t>
            </w:r>
            <w:r>
              <w:rPr>
                <w:rFonts w:cs="宋体;方正书宋_GBK" w:ascii="宋体;方正书宋_GBK" w:hAnsi="宋体;方正书宋_GBK"/>
                <w:spacing w:val="-4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pacing w:val="-4"/>
                <w:szCs w:val="21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7:32:00Z</dcterms:created>
  <dc:creator>禤维强</dc:creator>
  <dc:description/>
  <dc:language>en-US</dc:language>
  <cp:lastModifiedBy>greatwall</cp:lastModifiedBy>
  <cp:lastPrinted>2023-08-03T23:31:00Z</cp:lastPrinted>
  <dcterms:modified xsi:type="dcterms:W3CDTF">2023-10-26T19:37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BDDCBDB989E1BB456CB6469ED48B0</vt:lpwstr>
  </property>
  <property fmtid="{D5CDD505-2E9C-101B-9397-08002B2CF9AE}" pid="3" name="KSOProductBuildVer">
    <vt:lpwstr>2052-11.8.2.10125</vt:lpwstr>
  </property>
</Properties>
</file>