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cs="Times New Roman" w:eastAsia="方正小标宋简体"/>
          <w:sz w:val="44"/>
          <w:szCs w:val="44"/>
          <w:lang w:eastAsia="zh-CN" w:bidi="ar-SA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386"/>
        <w:gridCol w:w="3059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大尺寸芯片封装高可靠性低温锡膏研发及产业化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  <w:t>先进有色金属材料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5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技术方案：</w:t>
            </w:r>
          </w:p>
          <w:p>
            <w:pPr>
              <w:pStyle w:val="Normal"/>
              <w:ind w:firstLine="42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主要研究大尺寸芯片封装用低温锡膏合金成分设计、助焊剂配方设计、锡膏合成制备技术、芯片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焊接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工艺及焊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点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可靠性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五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方面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：</w:t>
            </w:r>
          </w:p>
          <w:p>
            <w:pPr>
              <w:pStyle w:val="TextBody"/>
              <w:numPr>
                <w:ilvl w:val="0"/>
                <w:numId w:val="2"/>
              </w:numPr>
              <w:ind w:left="20" w:first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高可靠低温焊料合金微观组织及力学性能研究</w:t>
            </w:r>
          </w:p>
          <w:p>
            <w:pPr>
              <w:pStyle w:val="TextBody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开发防器件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板翘曲的低温合金焊料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探究焊点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IMC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微观结构演化与力学行为关系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不同焊料熔点对器件的破坏程度及对焊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点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组织力学性能影响，以及焊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点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失效裂纹产生机制。</w:t>
            </w:r>
          </w:p>
          <w:p>
            <w:pPr>
              <w:pStyle w:val="TextBody"/>
              <w:numPr>
                <w:ilvl w:val="0"/>
                <w:numId w:val="2"/>
              </w:numPr>
              <w:ind w:left="20" w:first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助焊剂关键性能研究</w:t>
            </w:r>
          </w:p>
          <w:p>
            <w:pPr>
              <w:pStyle w:val="TextBody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研发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助焊剂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防空洞、防飞溅、零卤、高活性、防枕头效应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等关键性能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，探究残留物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对芯片封装可靠性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的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影响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。</w:t>
            </w:r>
          </w:p>
          <w:p>
            <w:pPr>
              <w:pStyle w:val="TextBody"/>
              <w:numPr>
                <w:ilvl w:val="0"/>
                <w:numId w:val="2"/>
              </w:numPr>
              <w:ind w:left="20" w:first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高可靠性低温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锡膏宏量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制备技术研究</w:t>
            </w:r>
          </w:p>
          <w:p>
            <w:pPr>
              <w:pStyle w:val="TextBody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优化助焊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剂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制备工艺，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控制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结晶颗粒物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尺寸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，优化锡膏合成工艺，研究零卤高活性活化剂与合金粉体合成过程反应机制。</w:t>
            </w:r>
          </w:p>
          <w:p>
            <w:pPr>
              <w:pStyle w:val="TextBody"/>
              <w:numPr>
                <w:ilvl w:val="0"/>
                <w:numId w:val="2"/>
              </w:numPr>
              <w:ind w:left="20" w:first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无铅低温锡膏焊接工艺研究</w:t>
            </w:r>
          </w:p>
          <w:p>
            <w:pPr>
              <w:pStyle w:val="TextBody"/>
              <w:ind w:firstLine="42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研究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锡膏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在不同焊接工艺下（气体环境、温度、时间）的反应状态及焊点组织变化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探寻理想焊接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温度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曲线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20" w:firstLine="44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器件封装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焊点完整性和恶劣环境服役可靠性研究</w:t>
            </w:r>
          </w:p>
          <w:p>
            <w:pPr>
              <w:pStyle w:val="Normal"/>
              <w:ind w:firstLine="42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不同尺寸芯片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焊点在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恶劣环境服役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失效机理及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可靠性的评价准则。</w:t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;方正书宋_GBK" w:cs="Times New Roman"/>
                <w:b/>
                <w:b/>
                <w:bCs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bidi="ar-SA"/>
              </w:rPr>
              <w:t>技术性能指标及产业化指标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 w:bidi="ar-SA"/>
              </w:rPr>
              <w:t>：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空气环境下，焊接空洞率：＜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表面绝缘电阻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.0E+1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以上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IPC-TM-65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焊点锡珠：肉眼不可见，单个焊点≤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个。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卤化物含量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低于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0.05%   IPC-TM-65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卤素含量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ND   EN1458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氯（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CI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ND   EN1458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.8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85%RH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96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小时电化学迁移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ECM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性能：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IRfinal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IRintial/1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低温防翘曲的焊点可靠性指标如下：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温度循环：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-4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-12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滞留时间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min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斜坡时间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min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满足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50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次循环，焊点无裂纹。</w:t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7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冷热冲击：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-4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-12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温度转换时间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&lt;15s,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滞留时间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30min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满足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次循环，焊点无裂纹。</w:t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8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跌落：高度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00mm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自由跌落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次，焊点无开裂，参照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GB/T2423.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要求。</w:t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9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机械冲击：半正弦脉冲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0g,11ms,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每个方向（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±x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±y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±z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次，共计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次，焊点空洞率＜</w:t>
            </w: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，无裂纹。</w:t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;方正书宋_GBK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bidi="ar-SA"/>
              </w:rPr>
              <w:t>完成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 w:bidi="ar-SA"/>
              </w:rPr>
              <w:t>榜单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bidi="ar-SA"/>
              </w:rPr>
              <w:t>的主要设施设备及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bidi="ar-SA"/>
              </w:rPr>
              <w:t>配套条件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 w:bidi="ar-SA"/>
              </w:rPr>
              <w:t>：</w:t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-SA"/>
              </w:rPr>
              <w:t>完成榜单需要全面的电子焊接材料生产、研发、检测设备如真空乳化机、锡膏搅拌机、可焊性测试仪、直读光谱仪、</w:t>
            </w:r>
            <w:r>
              <w:rPr>
                <w:rFonts w:eastAsia="宋体;方正书宋_GBK" w:cs="Times New Roman"/>
                <w:color w:val="00000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-SA"/>
              </w:rPr>
              <w:t>射线荧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光光谱仪、气相色谱质谱联用仪、全自动视觉印刷机、</w:t>
            </w:r>
            <w:r>
              <w:rPr>
                <w:rFonts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  <w:t>3D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光学锡膏检测仪、</w:t>
            </w:r>
            <w:r>
              <w:rPr>
                <w:rFonts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  <w:t>X-Ray X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光检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-SA"/>
              </w:rPr>
              <w:t>仪、</w:t>
            </w:r>
            <w:r>
              <w:rPr>
                <w:rFonts w:eastAsia="宋体;方正书宋_GBK" w:cs="Times New Roman"/>
                <w:color w:val="000000"/>
                <w:sz w:val="21"/>
                <w:szCs w:val="21"/>
                <w:lang w:val="en-US" w:eastAsia="zh-CN" w:bidi="ar-SA"/>
              </w:rPr>
              <w:t xml:space="preserve">SEM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-SA"/>
              </w:rPr>
              <w:t>扫描电镜、无铅热风回流炉、氧含量测试仪、显微颗粒图像分析仪，实验室需要具备省</w:t>
            </w:r>
            <w:r>
              <w:rPr>
                <w:rFonts w:eastAsia="宋体;方正书宋_GBK" w:cs="Times New Roman"/>
                <w:color w:val="000000"/>
                <w:sz w:val="21"/>
                <w:szCs w:val="21"/>
                <w:lang w:val="en-US" w:eastAsia="zh-CN" w:bidi="ar-SA"/>
              </w:rPr>
              <w:t>\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-SA"/>
              </w:rPr>
              <w:t>市工程中心资质。</w:t>
            </w:r>
          </w:p>
          <w:p>
            <w:pPr>
              <w:pStyle w:val="TextBody"/>
              <w:ind w:left="0" w:hanging="0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bidi="ar-SA"/>
              </w:rPr>
              <w:t>实现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 w:bidi="ar-SA"/>
              </w:rPr>
              <w:t>有关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bidi="ar-SA"/>
              </w:rPr>
              <w:t>关键核心技术、产业化关键环节的技术路径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 w:bidi="ar-SA"/>
              </w:rPr>
              <w:t>导向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eastAsia="zh-CN" w:bidi="ar-SA"/>
              </w:rPr>
              <w:t>：</w:t>
            </w:r>
          </w:p>
          <w:p>
            <w:pPr>
              <w:pStyle w:val="TextBody"/>
              <w:ind w:left="0" w:hanging="0"/>
              <w:jc w:val="center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/>
                <w:color w:val="000000"/>
                <w:sz w:val="21"/>
                <w:szCs w:val="21"/>
                <w:lang w:val="en-US" w:eastAsia="zh-CN" w:bidi="ar-SA"/>
              </w:rPr>
              <w:drawing>
                <wp:inline distT="0" distB="0" distL="0" distR="0">
                  <wp:extent cx="3220085" cy="30988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309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0" w:hanging="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-SA"/>
              </w:rPr>
              <w:t>技术路线图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榜单执行期共</w:t>
            </w:r>
            <w:r>
              <w:rPr>
                <w:rFonts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年，将实现累计销售收入</w:t>
            </w:r>
            <w:r>
              <w:rPr>
                <w:rFonts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  <w:t>30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万元，累计净利润</w:t>
            </w:r>
            <w:r>
              <w:rPr>
                <w:rFonts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  <w:t>45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万元以上。</w:t>
            </w:r>
          </w:p>
          <w:p>
            <w:pPr>
              <w:pStyle w:val="TextBody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榜单问题解决后，未来的市场应用将会非常广阔，如航空、航天、通讯基站、半导体等领域</w:t>
            </w:r>
          </w:p>
          <w:p>
            <w:pPr>
              <w:pStyle w:val="TextBody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芯片一直是处于我国战略物资的地位，芯片产业链是我国最高端的电子制造业，除芯片设计与制造外，芯片封装测试产业链同样处于关键地位，本榜单涉及芯片封装领域基础材料</w:t>
            </w:r>
            <w:r>
              <w:rPr>
                <w:rFonts w:eastAsia="宋体;方正书宋_GBK" w:cs="Times New Roman"/>
                <w:kern w:val="2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锡膏，其目前仍然全部依赖进口，处于行业卡脖子困境，榜单将对标国际知名品牌锡膏，积极按照下游应用领域的加严标准，提升产业链国产锡膏品牌国际化竞争力</w:t>
            </w:r>
          </w:p>
          <w:p>
            <w:pPr>
              <w:pStyle w:val="TextBody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榜单问题的解决将对打破国外垄断，促进我国打造具有国际竞争力高端电子制造业产业链起到关键作用。</w:t>
            </w:r>
          </w:p>
          <w:p>
            <w:pPr>
              <w:pStyle w:val="TextBody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榜单从基础材料、工艺制备和应用评价等多个维度进行大胆创新，在大尺寸芯片封装等前沿封装领域取得突破，达到国外先进技术水平，甚至在部分技术参数上将超越国外水平，有助于下游半导体封测厂商关键封测技术的提升，从而引领我国高端半导体封装行业高质量发展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1:32:00Z</dcterms:created>
  <dc:creator>禤维强</dc:creator>
  <dc:description/>
  <dc:language>en-US</dc:language>
  <cp:lastModifiedBy>禤维强</cp:lastModifiedBy>
  <dcterms:modified xsi:type="dcterms:W3CDTF">2023-10-26T19:3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9C8E1C1A84F12ADBDF0F4293469AC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