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羽毛球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羽毛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9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6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9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6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羽毛球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羽毛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羽毛球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团体赛每支队伍奖品，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六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体育道德风尚奖（牌匾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各前三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4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球、比分显示屏租赁、赛事器具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奖杯、奖牌、场地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3:08:31Z</dcterms:created>
  <dc:creator>豪哥</dc:creator>
  <dc:description/>
  <dc:language>en-US</dc:language>
  <cp:lastModifiedBy>wtj-2525</cp:lastModifiedBy>
  <dcterms:modified xsi:type="dcterms:W3CDTF">2023-11-24T11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