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象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象棋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年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11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月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7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日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-10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日</w:t>
      </w:r>
      <w:r>
        <w:rPr>
          <w:rFonts w:ascii="仿宋_GB2312" w:hAnsi="仿宋_GB2312" w:cs="楷体;方正楷体_GBK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11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7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10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象棋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象棋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象棋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赛：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（第六名、第七名、第八名）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八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2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对阵牌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时钟、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象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棋、赛事器具等（租赁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海报、奖杯、奖牌、横幅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08:31Z</dcterms:created>
  <dc:creator>豪哥</dc:creator>
  <dc:description/>
  <dc:language>en-US</dc:language>
  <cp:lastModifiedBy>wtj-2525</cp:lastModifiedBy>
  <dcterms:modified xsi:type="dcterms:W3CDTF">2023-11-24T11:2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